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ught of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(C) 1998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other fine FREEWARE door written by me in my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plenty of simple, freeware doors for sysops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t-in ANSI driver (no ANSI.SY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ime slicing for DOS, Windows, OS/2, Desqview, DoubleDos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I mention it's FREE?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'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Sean Dennis, don't guarentee this door to work.  In fact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DO_ guarentee is that it'll take up space on your hard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does work for you.  It worked on my system when I wro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hought of the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e Day is a single-line door that can use DORINFO#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You can set up the config file using the sample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THOUGHTS.CF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(1=DORINFO#.DAT, 2=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        (Where to find the drop file... path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   (Your name-can be 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Hours BBS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, hu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ollowing command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#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Path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ought of the Day without a parameter, it'll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find [path/dropfile]"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DAT is a simple text file which you can create on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s must be less than 79 characters in length.  Right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dle up to 99 quotes.  I plan on working on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-simple as that!  I hope you enjoy it... I wrote this in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most of the work was with which color I wanted to use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.  Please pass this on to your fellow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I can be found lounging around on Wizard'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en, Texas at (254) 554-2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if you have any problem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(a.k.a. HausMa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