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)he (O)nline (B)ib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4 Bobby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 Bible that a sysop may use to provide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of God.  However; you do not need a BB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software provides a method of reading any of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this is the King James Version, all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are provided.  This software is offered FREE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Our Lord, Jesus, didn't charge for his teachings and neither wi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for that reason: the Word of God is FRE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ant to be available to all, not just those who can pay for it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, to put a price on the Word of God is a direct in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ighty and His 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will run on any system that supports the 3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drop file format or a door convert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.  Nine megs of free disk space.  A fossil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BM compatibale with 384K of ram and nine megs of fre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easy.</w:t>
        <w:tab/>
        <w:t>Mak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B then copy the files from this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  <w:tab/>
        <w:t>The only parameter you need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OOR.SYS, I use the below line in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B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,  TOB ready to run.  The final step is to install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consult your BBS documentation on doo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e a working version of TOB, please call 402/291-7154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problems setting the software up as I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provide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have the ability to save a book mark for the boo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  Currently, TOB only allows one book mark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non-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again very easy.  Make a directory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lled TOB then copy the files from this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  <w:tab/>
        <w:t>Thats it.  To read a book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IEW &lt;3-letter name of book&gt;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EW REV for viewing of the Book of Rev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VIEW you can save a book mark for each of the books.</w:t>
        <w:tab/>
        <w:t>In your 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you will see *.USR files, these are your boo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Techn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a special feature developed for people wh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but can not read normal print.  The adaptive technolog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pports is easy to use and quick to learn.  To use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press CONTROL-R.  The screen print will enlarg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normal size of a letter.</w:t>
        <w:tab/>
        <w:t>There are several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daptive technologies supprts.  Below is a list of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Move lef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Move righ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Move u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Move down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Move left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Move right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Reset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Leave the adaptive technologie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Jump 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reset pointer to start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this software and I hope that you enjo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 God as much as I do.  Please feel free to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software.  You can reach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by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ristma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2/291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runs 24 hou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by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vue, NE 68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