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>
          <w:rtl w:val="true"/>
        </w:rPr>
        <w:t>ۿ�����ۿ������ۿ�����ۿ������ۿ         ����ۿ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>
          <w:rtl w:val="true"/>
        </w:rPr>
        <w:t>ڲ��</w:t>
      </w:r>
      <w:r>
        <w:rPr/>
        <w:t>۳</w:t>
      </w:r>
      <w:r>
        <w:rPr>
          <w:rtl w:val="true"/>
        </w:rPr>
        <w:t>���������������        ������ۿ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����������  ��������   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�</w:t>
      </w:r>
      <w:r>
        <w:rPr>
          <w:rtl w:val="true"/>
        </w:rPr>
        <w:t>ٱ</w:t>
      </w:r>
      <w:r>
        <w:rPr/>
        <w:t>�������  ����</w:t>
      </w:r>
      <w:r>
        <w:rPr/>
        <w:t>ı��      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��  ������������������        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��  ������������������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ۿ  �ۿ ����ۿ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۳  �۳������</w:t>
      </w:r>
      <w:r>
        <w:rPr>
          <w:rtl w:val="true"/>
        </w:rPr>
        <w:t>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�����</w:t>
      </w:r>
      <w:r>
        <w:rPr>
          <w:rtl w:val="true"/>
        </w:rPr>
        <w:t>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.O.W.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9-Present Egg-O-Matic Ltd.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In-gam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The KDRIV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The TOW.HLP &amp; MORETOW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Credits/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Troubleshooting &amp; 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       The Future Of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     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      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.0: Introduc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roduced to BBSing through a scout leader of mine who gave my d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list at the end of one of our meetings. Curious, I went h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logged onto my first BBS: "Games 'R' Us". I was instantly h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calling BBSs all over the area and becoming a local t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there. Over the years though, I got the "I could do this!"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my own BBS, "Myles' Games Extravaganza", in Septem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didn't turn out to be one of those up &amp; down BBSs that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most, and it's still going strong today. My BBS craving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ere though, so I started up the hugely popular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League 116 InterBBS Gaming Network, which currently has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continen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school computer courses, I quickly learned Visual Basic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school. VB's hardly the language of choice for doorgame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evented me from writing one at the time. However, I did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y Stewart of DreamWARE (ISA) and Brad Carson of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MAGEDDON), beta testing their games. Both decided to go on hiatu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ir programs in a semi-finished state. (A pity, as both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!) I finally got a hold of Turbo Pascal in late 1998,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he program you're now about to install. After teach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e game I had always envisioned began to take form. The res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best described as a "strategy war game". Those of you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might further describe it as a BRE-VGA Planets cross. Doe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either way, as it's a game, games are fun, and that's what coun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as envisioned as a counter to the endless "Pound Enter"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over the industry around 1996-97 and are still with us today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take 10 seconds to *THINK* will fair poorly here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enter key won't take you very far... &lt;G&gt; While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a complicated game, I personally think that it take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aming in the doorgames to the next level, abandoning simpl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models in favour of a realm where strategy and teamwork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ally covers the game itself. As for these DOCs, someone onc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s were the dread of any doorgame author. I'm beginning to see wh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these DOCs a little more entertaining then m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 through it all and feel like you've known me for y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by all means, write a biography of me. I'd love to rea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this *IS* a Canadian product. Therefore, it's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color", DEFENCE, not "defense", and YANKEE, not "American".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e about this will get a big "Na na na na boo boo" or ":P" s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m! Heh heh 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2.0: Disclaimer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a doorgame released yet without some sort of disclai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As much as I hate legal stuff and like to pretend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big happy family, I'd probably start to think I'm miss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ig if I left a disclaimer out, so here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AN EXPRESSED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FURTHERMORE, THE AUTHOR, MYLES BUNBURY, AND EGG-O-MATIC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WILL *NOT* BE LIABLE OR ASSUME LIABILITY OF ANY TYP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REGARDING THE USE OF, OR INABILITY TO USE, THIS PROGRAM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 AND RESPONSIBILITY REGARDING THE USE (OR LACK OF)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I'm written my first legal document, it's saf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quibble is a disgraceful addition to modern society. But I'd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 further into my humble opinions on the state of modern socie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 will never get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3.0: Fil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T.O.W.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          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EXE                      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DOC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AT YA THINK YER READ'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               Documentation regarding upgr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r version of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.DFL                    Dropfile format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DIZ                      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HLP                       TOW's online Help Database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.NEW                     Listing of what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ANS,MAIN.ANS,TOW1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2.ANS,TOW3.ANS,TOW4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5.ANS,TOW6.ANS             Various ANSI graphics used by 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ill also create the following files through the cours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          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AT files                   Various files containing data ab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game and what's happen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CFG                      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MP files                   Temporary files for various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n't see any of thes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running as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d after they've served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4.0: System Requirement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sure what the minimum requirements are for T.O.W.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ested on a Pentium 166 w/32MB RAM under WIN95. I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contributed to Bill Gates' retirement fund (Ie.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hould be able to run it, regardless of processor speed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If you can't due to hardware or (non-TOW) softwar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no sympathy from me. In the age where computers hav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people and are faster than a speeding bullet (not to men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n that hunk of junk on the space shuttle... WHY DON'T THE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!?!?), anyone with a system that can't support a meagr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catscan. Of course, that comes from the "Wonderful Worl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s" (TM)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5.0: Install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're upgrading from a previous version of T.O.W.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UPGRADE.DOC!! (Or just do a fresh install - it can't hu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the most important thing in doorgame DOCs - THE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s to get buried in the middle of the file? No matter,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you hooked up so T.O.W. can infest yet anoth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y bid to rule the universe by that much more! Muh haha 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contents of the T.O.W.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&gt; Ie. C:\TOW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really sure why everyone puts this step in. I gu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aybe there are some idiots out there that migh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half an archive into 4 separate directories. Of course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 individual actually has the mental capacity (or luck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un the T.O.W.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OW.EXE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will appear in most of the field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paths and the type of dropfile you have,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ame settings to your heart's content. When your d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play with the settings some more just for the heck of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Quit, Save &amp; Reset Game" option. The game will b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rious files will be create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.O.W. uses KDrive for its doorkit, it can support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type. However, initially, it is only configu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YS, DORINFO, DORINFO1, &amp; TRIBBSSYS. If you wish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type, please refer to section 8.0 on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nfigure your BBS to run T.O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finite numbers of configurations out there,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ain how to set up T.O.W. for your specific configurat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unless you're the dolt referred to in Step 1,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congratulate you on actually making it to step 3!)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to do this. The only common thing will probably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&lt;path-to-T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Tes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done everything right. Log into T.O.W.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if everything's working. If not, go and fix it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laying yourself or proceed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Grab'n the mun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 hard work, you deserve to reward yourself. R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ge &amp;/or pantry for some munchies and a (root) beer. Then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in front of your BBS computer and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Exercising your powers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and drink in hand, you'll probably notice users floc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ow since all users have a 6th sense that can tel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has been installed. This will give you a fi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your omnipotent SysOp powers, ranging from sp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(yet equally satisfying) dropped carrier. (Mind you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latter while they're playing T.O.W. or they might blame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6.0: Command Line Parameter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the mysterious world of the command line parameter...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mysterious creatures? Where do they come from? Wha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? Journey with us as we explore the questions that have dogged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wn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's pretty straight forward in terms of command line parameters.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3 of 'em. Kinda hard to mix them up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EXE CFG     The "CFG" parameter calls up the T.O.W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This is where you can play with gam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EXE MAINT   The "MAINT" parameter will run T.O.W.'s "catch up"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, etc. These functions automatically ge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a users enters T.O.W., however, by calling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parameter periodically, (such a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file) it will ease the time lag experienc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nter the game and have to wait for T.O.W.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EXE LOCAL   The "LOCAL" parameter forces T.O.W.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parameters are used by KDrive, and involve mainly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stuff. In theory, you shouldn't need any of thes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OW.CFG should give it everything it needs to ru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use these, you must specify them AFTER any of the T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W passes the /P&lt;blah&gt;, /T&lt;blah&gt;, and /D2 parameters to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less you place them explici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igi14 (For 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*   Path to your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This turns the Status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bbsname  BBS name. Use _ for spaces. {Use only if not passed in Drop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7.0: In-game SysOp Function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provides various in-game features to extend the reign of terror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ysOp. The following is a list of keys and how they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 playing T.O.W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Displays the Help Line, with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Displays SysOp an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Initiates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Will kick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8.0: The KDRIVE.DFL Fil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makes use of KDrive for its doorkit. This gives i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rtually any dropfile type. The standard KDRIVE.DFL file on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bility to support DOORSYS, DORINFO, DORINFO1, and TRIBBSSY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f you wish to use another dropfile type, then you need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.DFL can be edited with any plain old text editor. Start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 (but before the [END] tag!)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file enclosed by square brackets (Ie. [NEWDROP]). Procee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a series of statements, followed by a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ements are explained in KDRIVE.DFL itself.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the line number of where that information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If any information is NOT provided by your dro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tement should be followed by "0". When your do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line in the file reads "[END]",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ill now recognize and run your new dropfile type. Simply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"dropfile type" section in TOW.EXE CFG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9.0: The TOW.HLP &amp; MORETOW.HLP File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? Who on Earth reads DOC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before? Well, not to worry, this isn't really a DOC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ve self-help guide", so your reputation for never reading DO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place. Of course, some users aren't as smart as you, and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instructions on how to play T.O.W. To facilitate th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to play T.O.W. effectively is included in the TO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vailable online in the game a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atabase contains every tidbit of useful information I c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re may be things I missed or special circumstances on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rrant the need for extra information to be included.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OW supports a secondary help file - MORETOW.HLP - for custo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, help information will be read from both TOW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TOW.HLP. (While technically you could edit TOW.HLP as well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nce you'll lose any changes whenever you upgrade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ol text editor will be fin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quite simple. The database is broken down into topic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information related to that topic.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)TOW.HLP file that starts with a "^" will be interpreted as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proceeding that one are interpreted as information rela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until the next line beginning with a "^" (or end of file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ill automatically alphabetize the topics each time it is run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tuff info wherever you like.  Furthermore, while T.O.W.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data it receives, topics are limited to 21 characters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22 or 23, but 21!) in length and information lines are limited t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Anything longer then this will get truncated s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what you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0.0: Registration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, and as such revolves around the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concept. If you decide to keep T.O.W. on your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, you must, in the spirit of the seemingl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"&lt;blah&gt;-wares", comply with one of the following (your ch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uthors ask for a small registration fee for their gam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is practice. You must register T.O.W. for the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,000,000,000,000,000,000,000,000,000,000,000,000,000,000,000,000,000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hat 99 cents now!) Most authors also ask for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ial period is over. I will reverse this as well. If you try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der 30 days and decided NOT to keep it, you must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If you decide to keep it, the registration fee is waiv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as much fun as REVERSEware, BETAware benefits T.O.W. m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run T.O.W. after your trial period has expired, you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OOD* list of bugs and suggestions regarding T.O.W. to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 turn allow me to patch things up and make T.O.W. in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 that ever is, was, or will be! (Not that it already isn'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-IT-O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-IT-ONware is my personal favourite. If you decide to keep T.O.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ial period is over, you must pass it on to another BB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ust run it for at least the length of its own trial period.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this resembles those silly "pyramid" money making sche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OK, as soon everyone everywhere will hav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O.W. games running on their system as everyone will be requir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to another person if they want to keep running it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your three choices. Take your pick and the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oint of things -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1.0: Credits/Acknowledgement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credits and acknowledgements can be found (IN COLOUR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2.0: Troubleshooting &amp; F.A.Q.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waking moment of my entire life has gone into trying to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.O.W., the shear scope of data flowing through the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any one person to swat them all. If you do come acros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time error, please inform me so I can fix it. First though,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n case you've made a simple booboo that doesn'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refuses to run remotely! It keeps going into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are this is because you've entered false information in the TOW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Check the dropfile type and dropfile path fields. The for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 valid entry in the KDRIVE.DFL file, while the latter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n existing directory where the drop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keeps reporting a time warp! Am I getting you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. The "time warp" is triggered by an error che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O.W. If the current time on the computer clock is BEFORE the time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run, T.O.W. will refuse to run. The only thing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it until the "real" time catches up with whatever time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nks" it was last run on, or reset the game. Not very nice cho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gain, you shouldn't be playing with your computer clock n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giving out how much free memory I have in the "Universe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we just a little paranoid? Don't worry, it's only displaye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if your user name matches the SysOp's name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multinode! How do I get TOW to recognize other nod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... I figured I was being smart early on by combining the 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ettings. Unfortunately, I forgot about this little contin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I'll fix it in an upcoming release, but until then,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more (more depending on how creative you are)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Have T.O.W. run from one n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Create multiple .CFG files and rename them via batch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ork, however be forewarned that time warps are likely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things that may affect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.whatever&gt; Anything else you come up wit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3.0: Error Message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orland Turbo Pascal error messag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. 25+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 Most often,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y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 Same as above (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 happens when TOW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150 through 162 indicate various HARDWARE failures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se, then something is wrong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Code problem where divisor was zero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above (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This is generally caused when a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ound 2.1 billion, and thus become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urbo pascal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's trying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to a LongInt and it's greater than 2.1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he program had a problem getting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".OVR" file.  If you're not using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he .OVR file is missing or is sit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sector on your harddisk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S then you have a bad memory c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f you're getting any of these errors, this char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ny of the software-related error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4.0: The Future Of T.O.W.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first generation release of T.O.W., whether I like it or not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latively buggy and demand a bug fix or two. After that'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ough, the next major release will hopefully see T.O.W.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 InterBBS game. Other "fluff" features will be added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wind (and suggestion/complaint reports) ta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an ongoing project and I welcome anyone that wants to off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bug hunting and beta testing. While I'm not sure yet h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, if you're interested, just give me a shout. I *DO*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any InterBBS testing will be restricted t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116 InterBBS Gaming Network. So if you want a stake in that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on board while you still can! Just write me asking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feed back is positive and strong enough, I might open up a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Net so that everyone can voice their opinions abou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ain in general about how so-and-so beat up on on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other d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no more time to waste on DOCs... Time to get back to cod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5.0: Contacting The Author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War Program Author -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questions , comments, bugs, or sugg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using the medium of your choice. While I'll do my bes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 message in a prompt fashion, please don't feel insulted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usy to handle all my fan mai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- mlbunbury@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O.W. Web Site - http://www.eng.uwaterloo.ca/~mlbunbu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Q # - 23257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due to the time constraints imposed by university,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maintain an active presence in the BBS community. Hopeful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ive me the $60,000 piece of paper at the end, I'll have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start the infamous Myles' Games Extravaganza 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ary League 116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current as of: March 25th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6.0: Program Update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dition of Times Of War is available on the TOW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ng.uwaterloo.ca/~mlbunbu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TOW.DOC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