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MONTE Carl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TRIANGL TRIANGL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TRIANGL TRIANG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This parameter is a UNIQUE 3-digit identifier.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ing as the 'HUB', should control who gets what numb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numbers being used. Duplicate numbers will result in some B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not being reflected in the merged score file. We recomme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 use 001 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TRIANGL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0.xxx files that it finds in the TRIANGL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0.xxx files after processing them and will create a TRIANGL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TRIANGL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TRIANGL0.xxx files from the TRIANGL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 MUST be the same for ALL participating BBS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TRIANGL0.xxx files from the Upload area(s) to TRIANGL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TRIANGL TRIANGL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RIANGL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RIANGL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0.001 file from the Upload area to TRIANG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TRIANGL0.001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TRIANGL TRIANG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TRIANGLE\TRIANGL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