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-----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LOCATHA INDUSTRIES, INC.             Voice - (904) 772-054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Modem - (904) 772-199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S O F T W A R E   P R O D U C T S        Inet - WWW.LOCATHA.C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Fido - 1:112/1000 24h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-----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OD QU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-TRIS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OF BATTLE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LOCK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HIP 3000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EYE'S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JACK 21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WORLD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WAR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LLO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.O.A.G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HARV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MARE MANSI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O'S HI/LO'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KER F/X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ORD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ST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CH'S COOKBOOK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DICA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YERS F/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