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BBSDoor 6.0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Door is -not-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interest of assisting the BBS community, USBBSDoor's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 USBBSDoor registrations for "participation" in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is participation consists of submitting DELETION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S to the USBBS List. Participation requirement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 (according to the needs of the USBBS List),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participation requirements cannot be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URRENT USBBSDoor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 on the USBBSDoor button on the USBBS home pages, then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DER FORM to click on and download. The USBBS home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channel1.com/usbb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BBS Home BBS at 727-842-8099 - check the US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request a current form from the author - brentycs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Door is fully functional in unregistered copies. When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the message "Unregistered Copy" appears.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eplace this with the name of th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change or withdraw the abov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ntycs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 -ONLY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 previous version of USBBSDoor, you must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istration number (-no charge-).  Registratio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ill not work with version 6.0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BS or Email address above and provide ALL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-BBS- name the older version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registration number that goes with the -BBS-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Sysop name the older version is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ree of the above items must be provided. #1 and #2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USBBSDOR.CNF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