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*** UUDEC ***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A SHARKware Program written by Tom Whitne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a BBS (602)-336-0346  (Send messages to Sh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shark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AND LEGAL JUNK: ( Sorr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the property of Tom Whitney and SHARKware, it i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for public use, it may not be sold, nor used commercial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written permission,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laims are made as to the specific use of this program.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error free, but the author assumes no responsibility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from its use.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program is distributed it must be done so in its origi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iles may be altered or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decode standard UUE enco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also scan through a list of individual messag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arch for UUE encoded files. The program will find and de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gmented files if the original header data is left intac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will be reported as the program attempts to sort and de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save the successfully decoded files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f one is specified as the second paramet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/D" option is specified, the program will renam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are successfully decoded to begin with a "#", this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delete the completed files once it is verified that the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decoded. Any files with errors will not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/H" option is specified, the program will display a brie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DEC [FromPath]FileSpec [ToPath] [/Options]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Path --&gt; Optional Drive and/or directory path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--&gt; Search specification of message(s) to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ath   --&gt; Optional drive and\or directory path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o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= Displays thi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= Renames files that have been successfully decoded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a "#"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DEC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DEC *.uue c:\uues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DEC c:\download\uue.* c:\uues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