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to decode uuencoded messages for DOS us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ed files, the program will even correct so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uencoded message or segment of a message must b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"UUDEC" followed by the pattern for all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, the program will do the rest. Typing "UUDEC /H"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listing. The zipped file also contains a docum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