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 xml:space="preserve">Vanadia's Arena of Warriors(tm) an Inter-IGM(tm) for L.O.R.D.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Description of this Inter-IGM(tm) and Vanadia(tm)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Realm of Vanadia (tm), this is a series of Inter-IG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work together in an INTERACTIVE MULTINODE environment to EN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of Legend of the Red Dragon (LORD) on any BBS.  This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-IGMs are like no other IGMs on the market.  Each IGM in the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ix is full of features, places to visit, secrets, puzzles, ar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citement.  Users may even carry inventories from one IG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elp them explore Vanadia.  The series is a challenge to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est players in your LORD game and will not ruin the LORD g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ing outrageous prizes.  Quality is the main concern at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s, and every SysOp should be impressed by the quality,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uty of these IGMs. (incredible ANSI art is already in use,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will be added after the series of IGMs is completed,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demand for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 of Vanadia Series consists of the following Inter-IG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-LORD (tm) - This IGM adds Inter-BBS support to LORD and/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m of Vanadia series of IGMs.  There are many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layers will enjoy and setup is simple and reliable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HOST routing system allows the league coordin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all of the routing, and most of the league fun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Vanadia's Arena of Warriors(tm) - This IGM is the backbone of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rves as an IGM expander for the other Inter-IGMs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ongous Inter-IGM arena where the users may chat, battle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what the Vanadians and other users are doing.  There are 10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vailable chat actions, and 100's of Vanadians, NPCs, can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l themselves, and interact with your users.  The expand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GM will automatically detect the other Inter-IG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ed and will allow the users to access the IGM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G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gift to those SysOps that register Vanadia's Arena of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3/15/96.  Inter-LORD is now available and FREE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SysOps.  Just contact us fo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-LORD adds Inter-BBS support to LORD and The Realm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very eas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Each of the IGMs are released as SHAREWARE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independently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Banda's Boardinghouse of Vanadia(tm) - This is the first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to the Vanadia series.  This is a large Inter-IGM with a 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iler, the boardinghouse and some unusual surprises. 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gs to do including poker, keno, cock fights, dancing, tal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aling, etc...  The IGM is simply to big to adequately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The Gypsy Camp of Vanadia (tm) - This Inter-IGM will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-east corner of Vanadia.  There is the gypsy camp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ngers, secrets and fortune telling to explore.  Several gyps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interested in knife throwing, Red Dog, eating, drin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ies.  Your user may even get their fortune told in the t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one of the many items for their adventures in Vanadi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may journey down the river, or walk the trail to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cient Temple, where Seronian the powerful sorceress hang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may continue up the paths to the Caves of Vanadia,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explore the vast caverns, find some exotic treasures, store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gems, encounter monsters and even find a dragons lair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gather the much sought after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ver 100+ new monsters complete with descriptions and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ecial objects that can be found throughout The Gypsy C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 and of course there is even mor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The Haunted Forests of Vanadia (tm) - These forests are inhabit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mystical creatures.  The forest itself was created to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le at its heart.  Triana lives in the castle and is always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to do something for her.  Her "errands" will lea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Vanadia, but they are rewarded nicely if they fi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 wants.  The hermit may help the traveler find a way into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st, for a small fee of course.  Once the user enters the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have to find their way back, unless they have a tali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s been rumored that there is a great training cam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mory lost within the forests.  Users will have to search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ze of forests to discover all of its secrets.  Users may eve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have the hermit conjure monsters that will forever inhab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Shepley's Distractions of Vanadia (tm) - Shepley is an odd ma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once a great wizard, but his mind is not what it used to b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ds to forget a lot of things, but at the same time he still re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ot about The Realm of Vanadia.  Players can talk with Shepley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ncover more information about the Realm of Vanadia using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ient speech engine.  Shepley will respond to sentence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pley has taken on a new hobby since he doesn't quite rememb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.  He loves to play games, almost as much as he loves ge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.  He has 15 ANSI animated games he will play with the us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familiar favorites, while others are completely uniq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will have to give Shepley a gem to play, but he/she can win that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.  Shepley will get tired of playing after a while, so user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buse the rew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hree different menu sets in this IGM and that should help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GM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The Medieval Fair of Vanadia (tm) - After the warrior has become fl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t of battle, he/she may wish to participat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events throughout history, a medieval fair.  Warri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, fight, and participate in one of the many other competi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 there are 8 ANSI animated events which will require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and luck to win.  The top three users are awarded gold and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tart of each day (amount varies with their player level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s individual player rankings.  The overall tournament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ased on these individual rankings, so your us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compete if they want to win th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Features of this Inter-IGM and Vanadia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eatures apply to ALL Inter-IGMs in the Vanadian se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Inter-LORD (the Inter-BBS IGM that can work with the se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IGMs support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-standard communication ports.  All information is rea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LORD's config files, so if your system is running LOR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be able to run this series of Inter-IGM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s auto response to Ctrl-E and will warn the us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repsonse off.  (Ctrl-E is the Club symbol used in the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-writes the INFO.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returning 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are warned when their time remaining is cut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eries of Inter-IGMS has MANY multinode interactions tha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new dimension of gaming to LORD.  Users are notified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s enter or leave the Realm, when other player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nadians [NPCs]) are killed, when the gypsy is robb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s can also participate in the Inter-IGM arena for REALTIM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ttles, and chatting between the players and Vanadians.  The Aren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 150 different actions that the users can use (similiar to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t actions on large BBS systems, but some do damag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 user sta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LORD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eries of Inter-IGMS has been designed with the help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s, beta testers, and friends.  This series has alread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 praises from many people who normally do not like 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twork is all original and impressive, the games are fun and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s are challenged, all of the IGMs in the Realm are ti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give hints about each other, all new adventures awai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ach IGM, and the IGMs remain fresh since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ndreds of NPCs to encounter, new monsters, many secrets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zzles to figure out (like how to get out of a room after up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irl in Banda's Boardinghouse).  The Realm of Vanadia se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larger than the game of LORD itself by the time all six IG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ANSI, AVATAR, ASCII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IP graphics includes clickable menus and more artwor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undreds of NPCs, monsters, secrets and ANSIs throughout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 random events to keep the IGMs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kes hours to explore just one of the expansion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eal challenge, players c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.EXE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Details about the corrections in offici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.DOC - An information file about what to se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 when requesting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.DOC  - Information about a 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Menu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DAT, *.MON -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VERY busy multinode systems, contact us abou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t pictures.  These will use more disk space, bu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hard drive access when the IG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multinode systems, SHARE.EXE must be loaded to run these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, use the batch file SETREAD.BAT to set the necess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-only.  There is also a file NOREAD.BAT that will s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 to norm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npack all of these files into their own director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e Realm of Vanadia Inter-IGMs will be pla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, a good name is VANA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C:\LORD\VANA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NADIA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VANADIA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nswer the questions about your system, and then press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stall Vanadia's Arena of Warriors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- Test the IGM locally and remo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cost is $10.00 U.S. for Vanadia's Arena of Warri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-IGM  See the enclosed REGISTER.DOC file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gister.  VISA, MC and American Express ar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file SPECIAL.DOC for our special offer for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 my BBS and FAX:       214-596-0252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 me voice:             214-596-6374 (10am-7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Inter-IGM, Banda's Boardinghouse of Vana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ypsy Camp of Vanadia, The Haunted Forests of Vanadia, Shepl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s of Vanadia, The Medieval Fair of Vanadia and Vanadia'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iors are all trademarks of G.A.C. Computer Services and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 without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