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Vaders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ANSI arcade Game created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-98: Cothra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16 W. 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test version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W: www.usit.com/signs/do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kcothran@usi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                Remote Access (versions 0.01-0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Std.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DoorWay Style)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PCB/GAP Style)  PC-Board,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WildCat Style)  Wildcat 3.00+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             Spitfire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             WildCat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emote Access (versions 1.0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Ext. 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other BBS that uses any of these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BS Vaders archive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Vaders Introduction 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stallation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. .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Legal Notice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Vaders IS THE COPYRIGHTED PROPERTY OF KEN COTHRAN.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TO MODIFY, MERGE, REVERSE ASSEMBLE OR REVERSE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IT'S DOCUMENTATION, OR THE DISTRIBUTED Z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BBS Vaders in it's unregistered form until you are satis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's usefullness. At that time, you should register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V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program, BBS Vaders may be freely distributed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other online services in it's original, unmodified form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distribute copies of BBS Vaders on disk or CD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is in it's original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Vaders is distributed "as is" without warranty. The only 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guarantee is that the program will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at it works on my system. In no event shall Ken Coth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or inability to use this program, even if Ken Cothran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Ken Cothran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ontents of the BBS Vaders archive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should be present in your BBS Vaders archive. If any</w:t>
      </w:r>
    </w:p>
    <w:p>
      <w:pPr>
        <w:pStyle w:val="PreformattedText"/>
        <w:bidi w:val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jc w:val="left"/>
        <w:rPr/>
      </w:pPr>
      <w:r>
        <w:rPr/>
        <w:t>that case, you should call Online USA BBS and 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DER.DOC    : You're reading it now!</w:t>
      </w:r>
    </w:p>
    <w:p>
      <w:pPr>
        <w:pStyle w:val="PreformattedText"/>
        <w:bidi w:val="0"/>
        <w:jc w:val="left"/>
        <w:rPr/>
      </w:pPr>
      <w:r>
        <w:rPr/>
        <w:t>SPACE.EXE    : Main executable file.</w:t>
      </w:r>
    </w:p>
    <w:p>
      <w:pPr>
        <w:pStyle w:val="PreformattedText"/>
        <w:bidi w:val="0"/>
        <w:jc w:val="left"/>
        <w:rPr/>
      </w:pPr>
      <w:r>
        <w:rPr/>
        <w:t>VADERCFG.EXE : BBS Vaders' setup program.</w:t>
      </w:r>
    </w:p>
    <w:p>
      <w:pPr>
        <w:pStyle w:val="PreformattedText"/>
        <w:bidi w:val="0"/>
        <w:jc w:val="left"/>
        <w:rPr/>
      </w:pPr>
      <w:r>
        <w:rPr/>
        <w:t>VADER.KEY    : BBS Vaders Key File.</w:t>
      </w:r>
    </w:p>
    <w:p>
      <w:pPr>
        <w:pStyle w:val="PreformattedText"/>
        <w:bidi w:val="0"/>
        <w:jc w:val="left"/>
        <w:rPr/>
      </w:pPr>
      <w:r>
        <w:rPr/>
        <w:t>REGISTER.DOC : The registration form. You can print this out with VaderCfg.</w:t>
      </w:r>
    </w:p>
    <w:p>
      <w:pPr>
        <w:pStyle w:val="PreformattedText"/>
        <w:bidi w:val="0"/>
        <w:jc w:val="left"/>
        <w:rPr/>
      </w:pPr>
      <w:r>
        <w:rPr/>
        <w:t>FILE_ID.DIZ  : Description in Zip file.</w:t>
      </w:r>
    </w:p>
    <w:p>
      <w:pPr>
        <w:pStyle w:val="PreformattedText"/>
        <w:bidi w:val="0"/>
        <w:jc w:val="left"/>
        <w:rPr/>
      </w:pPr>
      <w:r>
        <w:rPr/>
        <w:t>HISTORY.DOC  : Breif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reated by BBS V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.DAT    : Holds the scores. Delete this to reset scoreboard.</w:t>
      </w:r>
    </w:p>
    <w:p>
      <w:pPr>
        <w:pStyle w:val="PreformattedText"/>
        <w:bidi w:val="0"/>
        <w:jc w:val="left"/>
        <w:rPr/>
      </w:pPr>
      <w:r>
        <w:rPr/>
        <w:t>SPACE.USR    : Used by auto-maintenance.</w:t>
      </w:r>
    </w:p>
    <w:p>
      <w:pPr>
        <w:pStyle w:val="PreformattedText"/>
        <w:bidi w:val="0"/>
        <w:jc w:val="left"/>
        <w:rPr/>
      </w:pPr>
      <w:r>
        <w:rPr/>
        <w:t>SCORE.ASC    : External ASCII score file. (registered version only)</w:t>
      </w:r>
    </w:p>
    <w:p>
      <w:pPr>
        <w:pStyle w:val="PreformattedText"/>
        <w:bidi w:val="0"/>
        <w:jc w:val="left"/>
        <w:rPr/>
      </w:pPr>
      <w:r>
        <w:rPr/>
        <w:t>SCORE.ANS    : External ANSI score file.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Vaders 1.21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Registration Informatio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BBS Vaders is shareware, you are allowed to try out the game before</w:t>
      </w:r>
    </w:p>
    <w:p>
      <w:pPr>
        <w:pStyle w:val="PreformattedText"/>
        <w:bidi w:val="0"/>
        <w:jc w:val="left"/>
        <w:rPr/>
      </w:pPr>
      <w:r>
        <w:rPr/>
        <w:t>deciding whether or not to purchase it. Many games on bulletin board systems</w:t>
      </w:r>
    </w:p>
    <w:p>
      <w:pPr>
        <w:pStyle w:val="PreformattedText"/>
        <w:bidi w:val="0"/>
        <w:jc w:val="left"/>
        <w:rPr/>
      </w:pPr>
      <w:r>
        <w:rPr/>
        <w:t>are in fact registered by the users and not the sysop. We believe that when</w:t>
      </w:r>
    </w:p>
    <w:p>
      <w:pPr>
        <w:pStyle w:val="PreformattedText"/>
        <w:bidi w:val="0"/>
        <w:jc w:val="left"/>
        <w:rPr/>
      </w:pPr>
      <w:r>
        <w:rPr/>
        <w:t>you see the quality and stablility of BBS Vaders, you will be proud to offer</w:t>
      </w:r>
    </w:p>
    <w:p>
      <w:pPr>
        <w:pStyle w:val="PreformattedText"/>
        <w:bidi w:val="0"/>
        <w:jc w:val="left"/>
        <w:rPr/>
      </w:pPr>
      <w:r>
        <w:rPr/>
        <w:t>this product to your family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Vaders is fully functional except for a few "registered only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register BBS Vaders, you will recieve a unique registration</w:t>
      </w:r>
    </w:p>
    <w:p>
      <w:pPr>
        <w:pStyle w:val="PreformattedText"/>
        <w:bidi w:val="0"/>
        <w:jc w:val="left"/>
        <w:rPr/>
      </w:pPr>
      <w:r>
        <w:rPr/>
        <w:t>code printed just for your copy of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is entered using VADERCFG.EXE. Just use:</w:t>
      </w:r>
    </w:p>
    <w:p>
      <w:pPr>
        <w:pStyle w:val="PreformattedText"/>
        <w:bidi w:val="0"/>
        <w:jc w:val="left"/>
        <w:rPr/>
      </w:pPr>
      <w:r>
        <w:rPr/>
        <w:t>"(E)nter Registration Codes". After entering the code, the game will run</w:t>
      </w:r>
    </w:p>
    <w:p>
      <w:pPr>
        <w:pStyle w:val="PreformattedText"/>
        <w:bidi w:val="0"/>
        <w:jc w:val="left"/>
        <w:rPr/>
      </w:pPr>
      <w:r>
        <w:rPr/>
        <w:t>in registered mode. Registration will g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annoying unregistered reminder screen will no longer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si/Ascii score files will be created in the games directory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set the number of plays per day. (defaults to 2 if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'll get access to all four levels of BBS Vaders. Level 3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lassic Round" and level 4 is the "Bonus 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'll give your BBS a more professional look by running registere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'll have something to brag about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upporting this quality product, you are insuring futu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uture versions of BBS Vaders will work with your registration code.</w:t>
      </w:r>
    </w:p>
    <w:p>
      <w:pPr>
        <w:pStyle w:val="PreformattedText"/>
        <w:bidi w:val="0"/>
        <w:jc w:val="left"/>
        <w:rPr/>
      </w:pPr>
      <w:r>
        <w:rPr/>
        <w:t>Downloading new versions will be left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P)rint Registration Form" option in VADERCFG. It will print the</w:t>
      </w:r>
    </w:p>
    <w:p>
      <w:pPr>
        <w:pStyle w:val="PreformattedText"/>
        <w:bidi w:val="0"/>
        <w:jc w:val="left"/>
        <w:rPr/>
      </w:pPr>
      <w:r>
        <w:rPr/>
        <w:t>REGISTER.DOC file. You can fill out REGISTER.DOC with your information before</w:t>
      </w:r>
    </w:p>
    <w:p>
      <w:pPr>
        <w:pStyle w:val="PreformattedText"/>
        <w:bidi w:val="0"/>
        <w:jc w:val="left"/>
        <w:rPr/>
      </w:pPr>
      <w:r>
        <w:rPr/>
        <w:t>you print it, or fill it out after it'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just send the same information, written on</w:t>
      </w:r>
    </w:p>
    <w:p>
      <w:pPr>
        <w:pStyle w:val="PreformattedText"/>
        <w:bidi w:val="0"/>
        <w:jc w:val="left"/>
        <w:rPr/>
      </w:pPr>
      <w:r>
        <w:rPr/>
        <w:t>paper along with your registration fee and we will send you your registration</w:t>
      </w:r>
    </w:p>
    <w:p>
      <w:pPr>
        <w:pStyle w:val="PreformattedText"/>
        <w:bidi w:val="0"/>
        <w:jc w:val="left"/>
        <w:rPr/>
      </w:pPr>
      <w:r>
        <w:rPr/>
        <w:t>codes for BBS V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6 days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Internet address, we can "e-mail" your code to you.</w:t>
      </w:r>
    </w:p>
    <w:p>
      <w:pPr>
        <w:pStyle w:val="PreformattedText"/>
        <w:bidi w:val="0"/>
        <w:jc w:val="left"/>
        <w:rPr/>
      </w:pPr>
      <w:r>
        <w:rPr/>
        <w:t>This is the fastest method to get the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Vaders 1.21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Introduction to BBS Vaders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Vaders is a multi-node compatible ANSI arcad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BBS Vaders can also be played locally by</w:t>
      </w:r>
    </w:p>
    <w:p>
      <w:pPr>
        <w:pStyle w:val="PreformattedText"/>
        <w:bidi w:val="0"/>
        <w:jc w:val="left"/>
        <w:rPr/>
      </w:pPr>
      <w:r>
        <w:rPr/>
        <w:t>running SPACE.EXE (with no parameters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Vaders has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, CALLINFO.BBS, DOOR.SYS,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RQ 0-15 and selectable COM port address supported for nonstandard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control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rect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l multi-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ip aware! Runs full screen if user is in Rip mode.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Rip window when the Rip us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reates ANSI/ASCII score files inside the BBS Vade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egistered only featur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 Check and Reset for "plays per day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ting plays per day is only available in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er easy to run. Hands-free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Inactivity timeout using VADERCFG. If a player does not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n the amount of time you specify, he will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to user chat - built in. Use ALT-C to 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. The perfect g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 an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$15 dollars to register! An outstanding value for a gam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Vaders 1.21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Fast Installation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 Setup BBS Vaders Fa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VADER12.ZIP archive into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VADER.BAT with your favorite text editor.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VADER         &lt;--- Change the directory to match y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/N:1 /D:2     &lt;--- Change the 1 to match your nod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BBS           &lt;---�    Change the 2 to adjust game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             &lt;-� �Change the directory to match your BBS'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--Command to reload your BBS (if needed).</w:t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VADER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VADERCFG go to "(S)etup Nodes". Change the setting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node. Every time you set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that does not exist, VADERCFG copies the settings from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. This will make setting up new nodes go a little faster 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lot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VADE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make a copy of VADER.BAT for each nod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node number behind the /N:x switch (or use an environ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aible or node specifier to accomplish the same thing) where x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just play BBS Vaders locally, just start it by typ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ACE" at the Dos command line. The game will default to a delay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2. To change this, start the gam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ACE /D:x"  &lt;-- where x is the new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Troubleshooting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ost problems of this nature are caused by incorrect paths.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VADER.BAT file and make sure the paths are correct. Also, run VADER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uble check the paths for the node setup. Or try using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op fil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Vaders 1.21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seems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hange the /D:x setting inside the batch file. You can set it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down to a setting of 1. If no /D:x setting is specif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default to a setting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F ALL ELSE FAIL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e-mail at kcothran@usit.net. (preferr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snail mail to:   Ken Coth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16 W. 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ITE 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Credits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as made possible with help from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hran Computing: Ken Cothran - that's me! &lt;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: Ken Coth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Graphics: Ken Coth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local beta team....you know who you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ntacting Ken Cothra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enneth Cothr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16 W. 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ITE 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BIA, TN 38401</w:t>
      </w:r>
    </w:p>
    <w:p>
      <w:pPr>
        <w:pStyle w:val="PreformattedText"/>
        <w:bidi w:val="0"/>
        <w:jc w:val="left"/>
        <w:rPr/>
      </w:pPr>
      <w:r>
        <w:rPr/>
        <w:t>or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kcothran@usi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Acknowledgement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ll copywrited by their respecte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Vaders 1.21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