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Vaders v1.21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FTEEN DOLLARS!. $1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BBS Vader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INTERNET E-MA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VADER.DOC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