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18/98 - * Fixed small logic bug that caused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et to zero if the /N switc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8 - * Added command line switch to set the number of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       New switch is "/D:x" where x is the number of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trols the speed of game play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w aliens only have to be sho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3 more waves of alie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more sound effects for local mod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Heat rays no longer stay at bottom of screen afte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code to force full screen ansi under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full-screen spli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hanged status line to new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pdated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6/96 - * Changed file i/o to be more compatible on mulit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    - *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