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ys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df (DropFi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9,2000 by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cyberia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geocities.com/Area51/868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11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rtual Sysop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ulation of what it may be like to b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f the larger data services in the nation. It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100% accurate or resemble any one BBS. Th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found in this program are the result of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sonally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ysop: Then, an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ago, I used to run a BBS using TBBS (The Bread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oft.)  One of the most popular games at the time was Virt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ould only be played on T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later, I stopped using TBBS as my bbs platform, and instea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I wanted to be able to play all the popular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BBS did not have the ability to run.  The downside t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as no longer going to be able to run Virtual Sysop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intentions of porting the game over so that dropfile-typ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obvious solution was to create a version that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or any other BBS software that uses a dropfile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in your hands is the result.   Since this is no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the original game, (Virtual Sysop I+II wer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Base III code, Virtual Sysop 3.00df is written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DOORS library), this game will not play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een on TBBS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required in order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R.DAT         -   Responses to rea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A.DAT         -   Responses to the wor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V.DAT         -   Responses to the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MENU.ANS      -   The Main Menu.  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.DAT         -   List of viruii (viruses?).  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YSOP.EXE        -  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         - 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.BAT         -   Used for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.DAT          -   The language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YSOP.DOC        -   Info on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created the first time that the gam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.DAT         -   Player info is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WNSHOP.DAT      -   Not u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HACKER.DAT        -   List of people who ha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MAIL.DAT       -   Not us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not needed, but can be us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see Modifying the Game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D.DAT</w:t>
        <w:tab/>
        <w:tab/>
        <w:tab/>
        <w:t>-  Act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.DAT</w:t>
        <w:tab/>
        <w:tab/>
        <w:tab/>
        <w:t>-  Define the names of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WARE.DAT</w:t>
        <w:tab/>
        <w:tab/>
        <w:t>-  Define the names of the BBS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as FREEWARE.  However, it is als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WILL encounter bugs and unavailable options.  I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volve, your input will be muc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is copy of VSYSOPdf provid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SI.SYS MUST be loaded in your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are using some other type of ANSI emulation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o work...ex. DVANSI.  This should be load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up, not just in 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.EXE MUST b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existing versions, v3.00df and 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(v3.01df) requires that the game b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re are changes in the data files that cannot be conv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existing installation, the new installation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and you will need to run the rese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VSysop on your BBS, edit your door bat fi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V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YSOP.EXE -D C:\TG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arameter that VSysopIII needs is the path to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idden REAL sysop configuration menu inside th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d yet, but it has some rudimentary player editing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accessable to player #1.  To keep your user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unction, you must play the game right after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only you will be able to get in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is REAL sysop menu, select '=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inor changes to the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o sysop editable files, MSGSA.DAT, MSGSV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R.DAT.  They all use the same forma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x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(W)ork command is executed, a random entry from MSGS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 Each time a virus is encountered, a random entry from MSGSV.DA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BLEM message is read, a random entry from MSGS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It is recommended that you leave the ACTION and VALUE fiel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 (0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@#  &lt;----Denots the beginning of a record.  Must exist for each recor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&lt;----AC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&lt;---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text of the result of a work comman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 can be any number of 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4 possible actions, listed below.  Others may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thing happens          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dd random free users.   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andom free users become subscribers.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ree users leave the system.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aying users leave the system.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dd money to the bank.                      Ammou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Subtract money to the bank.                 Ammount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Upgrade CPU by one, up to the max.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dd Actions.                                Ammou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Random number of free user start paying.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Upgrade Harddrive by one, up to the max.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Downgrade CPU by one, down to the max.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Downgrade Harddrive, down wo the max.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 Downgrade (remove) modem.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number of actions per day is 100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you liking by including the text file AP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D.DAT (Actions Per Day) is a text file with a singl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the numberic number for the actions per day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line will ge ignored.  If the number is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aul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players will not see the change until the day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3.01df (rev 0424200) comes a new datafile called TEX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olds all the text of the game, and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nn is a zero padded number, and &lt;text&gt; is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Be certain to have at least a singl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text.  Any spaces more than on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is file can now include ANSI graphics and colo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many macros.  The list of macros can be fou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begin a new game of VsysopIII, just erase the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AT, PAWNSHOP.DAT, and HACKER.DAT.  Or, you can use the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will undoubtedly find some bugs and wish to report the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: 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Sysop at 1:211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Cyberia BBS cyberia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  : DOORGAMES, BBSDOORS and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: alt.bbs, alt.bbs.doors, most alt.bbs.*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gularly read the above Fidonet echos.  If my echomail i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I will likely be able to find your post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reports, please as be as specific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