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:------------------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LOCATHA INDUSTRIES, INC.             Voice - (904) 772-0540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Modem - (904) 772-1996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W H A T S   N E W  -  VIRTUAL WARS F/X   Inet - WWW.LOCATHA.CO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Fido - 1:112/1000 24h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------------------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/10/98 - 1.00 - Fir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/21/98 - 1.10 - Off to a Rocky Start...Some sysops runn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BS from slower 486 machines with older Hard-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ported noticable time delays when zipp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sources to transfer to the end user.  Som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is-took this delay as a lock up and dropped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e now display a status update to the user l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users know how far along the zip proces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so, giving the user a live indicato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ame has not locked up but is just slowly z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sources.  Sorry for the Oversight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problem reported by only those sysops with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/06/98 - 1.20 - Minor internal upgrades including an Upgra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UP program reminding sysops using a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iver to increase the fossil drivers Transm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eive Buffers to 4096.  Otherwise the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sources will go very slowl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