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LOCATHA INDUSTRIES, INC.             Voice - (904) 772-054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Modem - (904) 772-1996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S Y S O P   G U I D E  -  VIRTUAL WARS        Inet - WWW.LOCATHA.CO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Fido - 1:112/1000 24h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TUAL WARS           VIRTUAL WARS is a Hi-Tech war ga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ists entirely within CyberSpac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2            war of the future.  No longer will the s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war blimish the surface of Mother E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rtual Wars takes place within the Main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ter of VirNIP Computer Corpo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therwise known as V.C.C.  VirNIP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Virtual Neuro Interface Protocol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veloped to interface hardwired compu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wetwire human nervous system.  Bui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and an entire empire in virtual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nage economics to fuel your wa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ild state of the art attack vess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unch sorties against your enemies.  Uti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DO-F/X Virtual Wars creates a one of a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rtual experience for this next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line war game.  Real time multi-player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eatures.  Send sorties to attack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real time.  With the enhanced 3DS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al-time render engine of DDO-F/X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fers an experience your users will l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PROVIDED "AS IS" WITHOUT ANY EXPRESSED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OF ANY KIND.  LOCATHA IND. DOES NOT WARRANT, GUARANTEE, 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REPRESENTATIONS REGARDING THE USE OF, RESULTS OF,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NESS FOR A PARTICULAR USE OF THE SOFTWARE.  SHOULD THE SOFTWARE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IVE, YOU (AND NOT LOCATHA IND.) ASSUME THE ENTIRE CO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SERVICING, REPAIR OR CORRECTION.  FURTHER, LOCATHA IND.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ARRANT, GUARANTEE, OR MAKE ANY REPRESENTATIONS REGARD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, OR THE RESULTS OF THE USE OF THE SOFTWARE IN TERMS OF CORRECT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RACY, RELIABILITY, CURRENTNESS, OR OTHERWISE; AND YOU R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ND RESULTS SOLELY AT YOUR OWN RISK.  LOCATHA IND.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LE FOR ANY DAMAGES, INCLUDING BUT NOT LIMITED TO SYSTEM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, REPAIR, CORRECTION, LOSS OF PROFIT, LOSS OF SAVINGS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INCIDENTAL, CONSEQUENTIAL, OR SPECIAL DAMAGES OF ANY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OEVER RESULTING FROM THE USE OR INABILITY TO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AL DEVELOPERS ONLINE F/X SCRIPT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game utilizes DDO-F/X 'The Digital Developers Online 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ing Language' DDO-F/X allows this or any other BBS or do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an unparalleled immersive experience, including background 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nning graphics, sound effects, animation, 3D worlds, and dozen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straight out of todays hottest selling commercial titles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n DDO-F/X, its capabilities, and using it within your ow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or BBS system, contact our BBS or Web Page. Best of all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s or expensive packages to buy in order to use or add DDO-F/X. DDO-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s do require that users use LI-TERM to call into your system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-TERM is a fully functional, commercial quality ANSI based terminal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n be found at all our distribution sites as well as many fine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-TERM is also completely shareware with no "crippled" or "miss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o limit its usability or strong-arm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Files Contained With the ZIP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.ANS  : ANSI file displayed to the caller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TERMREQ.ANS  : ANSI file displayed to the caller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WARS.EXE     : The main gam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WARS.HLP     : The Online viewable help on how to play VIRTUAL W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WARS.RAW     : Data file used by the mai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WARS.KEY     : Unregistered shareware demo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EXE     : Sysop setup program to configure gam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ERROR.ANS  : ANSI file displayed to the caller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WARSV1.REM   : Resource data file utiliz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WARSV1.RES   : Resource data file utiliz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WARSV1.S3M   : Resource Music file utiliz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WARSV1.THE   : Resource data file utiliz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E.DAT     : Data file used by the mai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RAW     : Data file used by the setup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DAT     : Data file used by the Setup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.BAT     : This batch file can be used to reset (restart)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Warning, reset.bat will erase all play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.DOC     : Sysop instructions on the game &amp; setting it up 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.DOC     : Text file with all ordering information and mail i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TEAM.DOC  : Information and application to join the Locatha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beta team. Come help test and develop new DDO-F/X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NEW.DOC  : A list of new features and additions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1.ANS   : ANS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2.ANS   : Another ANS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1.ASC   : ASCI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2.ASC   : Another ASCI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: Standard description file for automated utilities &amp;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.SDI      : Another description file for automated utilities and BB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reated By Installation And Game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ERROR.LOG   : This file will contain the last reported error b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S.DAT   : This data file contains all play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.MAL        : This data file contains all playe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.EVT        : This data file contains all player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???.TXT  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LI$f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LI$m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LI$t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MODM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WSCORE.ANS   : This is the High Score Ansi file generat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 WARS F/X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Game Features                   Basic Doo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             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autifully Rendered Graphic             * Supports The DOOR.SYS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ions and Backgrounds               * Handles Comm. up to 115.2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p players viewable online              * Full Revision 5 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al Time Multi-Node Play                * Sysop Side ANSI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point and click interface makes      * Easy Real-Time Sysop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ing a breeze and learning easy         Including Adding/Sub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ovices.                               Time, Chat, Kick User Ou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al-Time music and sound f/x control    * Digiboard Support via Digi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 for player customization.          * Direct Support Of Non-Std IR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DS Mesh real-time renderings of ships,  * Direct Support Of Non-Std C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ies, satellites, etc...               * Desqview &amp; Multi-Tasker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atch as your sorties wage war against   * Auto-Generated BBS Score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enemies in real time.               * Carrier Detect &amp; Sleep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 satellites to spy on opponents.      * No External Maintenanc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ign Custom Layout of Attack Fleets    * Easy BBS Side Install &amp;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Number and Type Of Planes &amp;    * Game Supports Up to 1,000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load Size 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altime 3D Flythrough of The Area Of         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d That you Control.                  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Tested With                 * IBM PC Compatible &amp; DOS 4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                 * 350 kb Convential RAM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 2.5 mb Har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CBoard, Wildcat, Telegard, WWIV         * DOOR.SYS Compatibl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SDOS, Win95, OS/2 Warp, Desqview        * LI-TERM 1.0+ On The Users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andard Hayes Compatibl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X00, ADF, BNU, SIO, And Win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of VIRTUAL WARS is rather simple and very simular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doors you already have operating on your BBS system.  Here is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by step guide to installing it.  If you have any trouble don't hesi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ahold of us through one of the methods listed below unde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, we'd be glad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1. Uncompress the VWARS??.ZIP archive file into the directo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run this game from. On our system thats D:\DOORS\VW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2. Run SETUP.EXE located in the directory you just unzipped VWARS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has "Path To DOOR.SYS" as the 1st field, you ca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o toggle editing of the field, and 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between fields. Make "Path To DOOR.SYS" read the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r DOOR.SYS file the BBS will make. On our System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WILDCAT\WCWORK\NODE1 - *NOTE* there is no trailing backsla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given just the subdirectory where DOOR.SYS can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3. The next field in the SETUP.EXE program is "Path To Scoreboard"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leave this "n/a" or add in a path as you did in step 2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will automatically generate a ANSI scoreboard and plac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ecified directory. For example on our system i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DOORS\HISCORES  as this is the subdirectory we have all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oreboards generated by the doors go and then from there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 them to the bulletins section or whatever we wish. *NOTE*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 trailing backslash or filename given. *NOTE*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 to leave it "n/a" make sure the N and A are lower case "n/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"N/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4. If you are *NOT* using NON STANDARD IRQ's or a NON STANDARD COM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kip this step, for example if your BBS use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1 at IRQ 4 (Default) you can skip this step.  The "Use NON-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Q's" option is a toggle just highlight it using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ou can turn it on and off using the enter key. When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it will enable the "NON STD BASE ADDRESS" and NON STD IRQ ADD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s. In the first field you can enter the bas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 port your BBS is using.  In the second field you ca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Q that the non-std comport is using. *NOTE* this is a mor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, and it is recommended that if you have any troubl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have no idea if you are running a NON-STD IRQ or not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 tech support through one of the available mean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.  If you are running a fossil driver these setting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5. The next field we will highlight is "COM Type" this is a toggl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eed to do is hightling it using the arrow keys, and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hit enter to toggle between UART and FOSSIL. Change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flect whether you are using a Fossil Driver or not. Som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fossil drivers are X00.SYS, BNU.COM, ADF.COM, WINFOSSIL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O.SYS. You may have to run a fossil driver for your front e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just prefer to use one. In either case, just select Fossi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or have a fossil driver loaded, otherwise leave it set to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the default.  If you use a FOSSIL driver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sure that the RECEIVE and TRANSMIT buffers are set to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2078, although 4096 is prefer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NU /R=4096 /T=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how you would set the Transmit and Receive buff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NU.COM. Refer to your Fossil Driver's documentation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6. If you run a single node board, you can skip this step. This st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for multinode systems, ie. system that have more than on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comming into them. Now for multinode systems, it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multiple configuration pages, one for each nod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 We do this by using the "ADD NODE" function, 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n the upper right side of the SETUP.EXE program it s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NODE SETUP" and has "NUMBER" below it with the number 001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ans this page is the setup for Node 1 of the BBS. When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a node it will add a second page for node 2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"number 002" in the upper right. You can use the PGUP and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to move between each page. After the second p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just repeat steps 2 through 5. And repeat this for ea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node your board has, for example if you ran a 4 node boa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eventually have 4 pages you could PGUP and PGDN through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different settings for "Path to DOOR.SYS" eg: on our system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for path to DOOR.SYS "D:\WILDCAT\WCWORK\NODE1" and for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for the second node it reads "D:\WILDCAT\WCWORK\NODE2"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omeone enters this game from node 2 it will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WILDCAT\WCWORK\NODE2 directory for the DOOR.SYS file. *NOTE*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age are both the same, if you run a 2 node board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pages in your SETUP.EXE program one will say Number 001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 number 1, the other will say Number 002 which means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7. Now that you are done using the SETUP.EXE program, you can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to exit out and it will automatically save all the chan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tings that you have entered into it.  Now its tim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 for running the door, here is the example batch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own BBS system that runs Wildcat 4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              &lt;--- This turns off the output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                     &lt;--- This switches to the correct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at the game is install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D:\DOORS\VWARS      &lt;--- This changes to the Game'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WARS.EXE %WCNODEID%   &lt;--- This executes the game and 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riable for node number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ldcat will replace %WCNODEID%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 or 2 on our system depen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de the user is currentl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OTE* The Node variable for Wildcat is %WCNODEID%. For PCBoar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PCBNODE%. In Remote Access its *N. Refer to your BB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BBSes Specif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OTE* Basically the logic of the Batch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Get to the directory the game resid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execute the door passing the node variable to it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e node variable is only needed if you run a multino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wise you can just place a 1 there eg: VWARS.EX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Get back to the board, and resume the BB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tch file should be very simular to many other BBS doo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lready have on your system, and you should be able to use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8. Add VIRTUAL WARS  as a door to your BBS software and you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  Having it call the batch file we just created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.  VIRTUAL WARS  is completely multi-node capable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 all the file sharing internally, so if your Door set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BS software you are using offers an options like "I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user" or "Allow Multiple Users" you should toggle this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9. Install a copy of LI-TERM to another system, or have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in using LI-TERM to your BBS and try the Game.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 to make sure there are no typos in any of the setup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 is ready to go live. Again, if you have any problems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reason you can't get the door to work with LI-TERM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sitate to give us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 WARS is shareware, the only limitations within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The unregistered pause at the beginning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A 15 minute time limit for each player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hope that you and your users will find VIRTUAL WARS a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 to your BBS system, and will register the game to help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d development and additions.  See the file ORDER.DOC for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nformation or contact our BBS and Webpage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&amp;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ha Industries always strives to provide world class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 its products, and with this in mind, we have provided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 to obtain technical support and information.  Below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available technical support options. In addition both 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Page have additional support options, such as support conferences, c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ion group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ce/Voicemail System - (904) 772-0540 24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Addresses                        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                  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WW - www.locatha.com                      THE HALL OF BON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 - ftp.locatha.com                      Node 1 - (904)772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 - Support@locatha.com                Node 2 - (904)772-0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DER - Info@locatha.com               Fidonet - 1:112/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oornet - 75:7904/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upport Methods                      Postal 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                 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OL EMAIL - Locatha                        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- 103006,1671                   PO BOX 5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Jacksonville Beach, FL, 32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TUAL WARS (c) Copyright 1997-98 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