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ALL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1998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is a BBS door where users can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and have them displayed to the next sever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very popular featur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write in his/her choice of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onfigurable display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izable displa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be run at logon, Main Menu, Door Menu,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ten in C++ for speed and effi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BBS for questions, comments, or help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utility for editing any use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lifetime upgrades for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will always be supported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, 24 hrs, 28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Wall of Wisdom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has les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from than the registered version and a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for editing the wall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your BBS name at the top of the screen, offer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urteen colors, and includes an extensive Sysop 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Renegade, Remote Access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run one of these do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2 bit Windows version requires Windows9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WALL /D D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LL /D 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 (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WALL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Wall of Wisdo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wall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wall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eight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Use Name.dat file?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Use Twit.dat file?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ight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.exe /D 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. Please note the space after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system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 and/or from your logon.ba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an from the Door Menu just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you do run the program from both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your system supports this and also from eith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r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Wall of Wisdom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h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H,Wall of Wisdom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Wall of Wisdom whenever the letter 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H in all instances above, includ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 number at the end of the line is the minu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 user must have to be able use The Guest Registry.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Wall of Wisdom at logon, name the abo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WALL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given for reference only. 90% of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thing but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 of Wisdo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wall /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all of Wisdom loads it will automatic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write on the wall. Press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up a screen where you choose the color to write 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rase. Full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teen colors to choose from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limits you to the firs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oose a color and 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riting on the wall requires an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T.DAT &amp; 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, you may use the "twit.dat" option in the "sysop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may enter up to 20 names in a standard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wit.dat". You can create this file yourself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. Just enter one name per line and the w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anyone with this name to write on the wall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ame.dat" file works the same way, except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"name.dat" will be allowed to writ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 will offer an additional selection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on. Pressing 'S' will bring up the edit scree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users phrase, change the name color, change th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ggle the display for top to bottom or bottom to top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thout entering anything will take you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Editor will be visible to anyone having Sysop lev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fined in the sysop.cfg file and may be access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 FOR WILDCAT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editor will only be available if the user log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as the Sysop name in the sysop.cfg file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s capital letters and any punctuation.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op files may not pass the Sysop name to the progr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have to either use a different drop file if possibl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last resort, drop to dos and run the Wall of Wisdom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y typing "wall local". When prompted to ente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exactly as it is listed in the w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user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user you'd like to edit. Numbers ar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d on this screen for easy selection. When prompte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hrase. When finished press ENTER and it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. The original user selected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name or lin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the Sysop color selection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ew color by press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line seperato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oose to toggle the character display,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hoice of 20 different line characters to choose fro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rresponding numb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this is the type of wall wri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on my BBS, The Prophecy. I like being a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lor to write with and being able to edit anyth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ll, should I need to do so. I don't lik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ine walls because they only display the last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posted and I didn't like the other color wal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out because of th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veryone who has offere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rose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3.one.net/~jrose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nonstandard IRQ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TRYING THE WALL OF WIS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