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air Poker is a card game that requires you to accumulate 3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 the game. You will be playing against the computer,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idable opponent. The player, if he/she wins, will accumu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upon the value of the cards in their hand as well as th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's hand. Should the computer win then the player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ased 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3-PA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3p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AIR3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AIR3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