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r callers to create and maintain an Address Book.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n the Address Book callers can send EMail or Local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; both individual and group messag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aintenance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DDRESS BOO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AB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ADRSBOOK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ADRSBOOK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=Allow sending of Email from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Do not allow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Address Book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ADR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ADR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aintenance is required, on the part of the Sysop/Administrator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ook. The first caller to enter the AddressBook, each day,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maintenance which consists of checking the Address Book ow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the User database to ensure that the owner is still a member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, the associated database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DRESS BOOK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DDRESS BOOK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or our WWW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.sunris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