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. The Sysop will define a total number of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must accumulate to be entered into the Hall of Fame. Onc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ll of Fame the player's scores are zeroed out and they beg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ion again. A player can be entered in the Hall of Fame an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Player to Send and Read Messag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oints to give to a new player or one tha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all their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define the number of points needed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C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ACEY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Max # of points that can be be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000000                Number of points needed to enter the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ame and start ov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ACEY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ayer is entered into the Hall of Fame, and therefore listed in the bulle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have reached the number of points defin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