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ETSY ROSS SOLITA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SY ROSS is a fast-paced card solitaire game in which you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 from a grid in a pre-defined sequence. VERY HARD TO B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set Game at end of Mont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Sysop to play unlimited number of games disabl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BETS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BET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BETSY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BETSY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0                        Time Allowed in Door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26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Allow player to send EMAIl to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@sunrisedoros.com    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ame 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You can allow certain security levels to play a specif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imes per day instead of the default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in the CFG file. The format of each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=NUMBER of GAMES (Ex: SYSOP=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BETSY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BET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BET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lays the game. The score file will be cleared and a Hall of F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. The file will be called SUNHOF.SCO).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written with WC @ codes and will display in color 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pending on the caller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 is a cumulative file. That means it is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THE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BETSY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BETSY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