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Jack follows standard BlackJack rules, with the Dea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ing on 17 or higher and hitting on 16 or lower. Game pla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ly simple in the fact that there is no splitting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ides several ways to obtain more money to play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Game at end of Month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Player to Send and Read Messag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LACKJA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J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BJACK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BJACK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&lt;max=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BLACKJACK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B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LACKJACK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LACKJACK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http://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