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OCK SOLITA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2-Bit WildCat! 5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25 (USR v.everything 33.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18 (Voice 9am-9:30pm 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EMAIL) al@sunrisedoor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bject of the game is to move all the BLUE and RED squares to opposi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s of the 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REGISTERED   R E S T R I C T I O 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up days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 Sysop to play unlimited number of games disabled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Create a directory to hold all BLOCKS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Unzip wc5BLOxx.ZIP into the the abov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&gt; MOVE the BLOCKS.WCX file to your WC5 directory and delete i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irectory created in step &lt;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Modify the supplied BLOCKS.CFG file. A description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BBS           Your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             Sysop's First AND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00000                 Registr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2                        Maximum # of Games per day (MAX=2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Max # of days a caller can make up,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s in one day. 0=Disable Make-up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value = 27, Minimum value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 Y = Log all callers to USAG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log cal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                        Automatic game reset at end of mon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= Yes enable auto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Keep accumulating sc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Time Allowed in Door per da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0 = BBS Time remain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                    1 = DO NOT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=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For future Expansion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For future expansion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Y = Allow Sysop to have 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Sysop 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                       Unique 3-digit number used as a suf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exported score file nam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sh to paricipate in an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. 000=no Inter-BBS particip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 Y = Allow player to send PRIVATE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Door Message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PRIVATE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 Place PRIVATE messages in this BBS Conf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 Y = Allow player to send PUBLIC messag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ed to ALL from Message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PUBLIC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1                         Place PUBLIC messages in this BBS conf.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 Y = Allow Player to Check for Mail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or Message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Check for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 Allow player to send EMAIL to Door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@sunrisedoors.com       Door Author's EMAIL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 Full Drive\path\filename for High Sc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lletin file (HTML Form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Future Expansion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 Full Drive\path\filename for Ha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me Bulletin file (HTML Form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Future Expansion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E=0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E=0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E=0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E=0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E=0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= Requires registration to change to a differen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= You can allow certain security levels to play a specific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imes per day instead of the default number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viously in the CFG file. The format of each line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URITY LEVEL=NUMBER of GAMES (Ex: SYSOP=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re are NO Blank Lines in the Config Fil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Create a menu entry to run the wcCODE Door and you MUST pas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LL drive:\path of the TRIANGLE directory as a command 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when defining the Door on the menu. An example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Name: BLO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  : c:\wc5\doors\BLO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AGE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an option, we provide you with the ability to log every player to a 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IF you enter Y in the CFG file to log callers, the Door will pla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r's name as well as the ON and OFF times each time a caller selec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or. A separate file will be created for each Node and the name o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USAGEx, where x is the Nod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lete these files at any time and the Door will recreate the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time a caller enters the Door. If you do NOT want to continue log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rs, change the CFG file entry to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-UP DAY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ke-Up-Day feature allows the caller to make up any plays he/she mi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ring the current month and prior to the current call. You control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llow this option, as well as the number of days the caller can make up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particular days worth of calls. Entering a 0 (zero) for this option,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, turns the option OFF, any other value (up to a max of 2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ns the option ON and dictates the number of days the caller can make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     The number of games per day is calculated as follow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Allowed per day x Number of makeup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Games Allowed per day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 # of makeup days  =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caller logs in on 5/8/92 and this is their first call of the month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have a potential of 16 games to makeup and bring them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8 days (5/8/92) * 2 (games per day)). However, since the maximum # of Make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ys is set at 4, the maximum # of games the caller can play on 5/8/92, is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games allowed * max # of makeup da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will automatically reset the game when the first call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th plays the game. The score file will be cleared and a Hall of Fame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created. The file will be called SUNHOF.SCO). The files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ced in the Do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ile is written with WC @ codes and will display in color or black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te depending on the callers' se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NING: The HOF file is a cumulative file. That means it is read i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th and updated. DO NOT DELETE THE FILE!!!! or you will 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cord of prior months winners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-A-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ing been a Sysop for a number of years, I have had my share of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frustrations getting financial support for my board's upkeep. A f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 left a message on my board, not long ago, about a concept tha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 by several boards around the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cept, ADOPT-A-DOOR, allows a caller to register (ADOPT) a doo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the same as sending in a donation, only this way it is ear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registering a particular door. In a way, the user feels he/sh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getting something in return". As a Door author I have decided to 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ncept into each of my Door programs. The concept repla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ual message "tell the Sysop to register this Door" we find in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is unregisterd then a message appears on the open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at effect. After finishing or suspending a game, a messag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displayed about the ADOPT-A-DOOR concept. The message also tel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 to contact the Sysop to find out if there is any further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ADOPT-A-DOOR concept. Some Sysops give extra D/L time,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, etc to callers that ADOPT-A-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has been registered, either by the Sysop or other cal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s of those contributors will be displayed in the closing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you want to display the names of the callers that con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ing the Door, you must create an ASCII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.SYS. You create it with an Editor or Word Processor.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(s) of the contributors (one on each line, maximum of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, each a maximum of 30 characters long). This fil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d, in ASCII format, and placed in the Do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GA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AND ACCOMPANYING MATERIALS ARE DISTRIBUTED "AS I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WARRANTY, EXPRESS, IMPLIED OR STATUTORY, INCLUDING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TO ANY IMPLIED WARRANTIES OF MERCHANTABILITY AND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PARTICULAR PURPOSE. IN NO EVENT SHALL ANYONE INVOLV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REATION AND PRODUCTION OF THIS PRODUCT BE LIABLE FOR INDI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, OR CONSEQUENTIAL DAMAGES, ARISING OUT OF ANY USE THER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BREACH OF ANY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make this file available for downloading from your BBS or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 it to any BBS of your choice, provided that you do not mak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to the contents of the archive (ZIP file). The archiv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ntents may not be used by any service that charges any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soever, without the written permission of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and the subsequent insertion of the registration number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onfiguation file, allows for the display of your BBS nam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and closing screen as well as the reduction of a delay buil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ening screen display along with the ability to change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s in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your copy of TRIANGLE please fill out the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GISTER.FRM) and mail it along with the registration f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and address on th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a door is registered, any changes to registration information (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or BBS Name) will require the doors to be re-register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 in effect at tha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use the proper upper/lower case when filling in your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name, as they MUST match the way you entered them in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           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d upon information supplied on the registration form, I will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you on my BBS. You will then be able to call SUNRISE-80 and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your registrat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version of TRIANGLE and other fine SUNRISE DOOR program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ways available for download from SUNRISE-80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