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DICE is a fast-paced, addictive and FRUSTRATING game wher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remove all 24 boxes from the grid, based 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 Poin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inimum points and deduction points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OX D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BX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BOXDIC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BOXDIC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                        Maximum # of Games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3                         Minimum # of points the call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ccumulate if they do not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25                        # of points to deduct if player's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s less than the minimum def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BOX DIC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BOX DIC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BOX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