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and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 and CHARGES is a Door program that will provide you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/Administrator, the tool needed to accept Online CHECKS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S, as payment for the service(s) you provid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s. This program will act as an information collector only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. You will have to signup with a processor to hand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action you have captu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the default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CHECKS and CHARG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C&amp;C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CKCC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CHK&amp;CC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   PAYEE Name to be used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. If not using the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this will be igno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=Use caller info in WINS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ll in Name and Address dat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ECK. If not using the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this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Caller must input ALL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=Activate CHECK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Do NOT accept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=Activate CREDIT CAR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=Do NOT accept 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=Accept JCB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=Accept JCB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=Accept DINERS CLUB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=Accept AMERICAN EXPRESS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=Accept VISA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=Accept MASTER CARD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=Accept DISCOVER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=Accept CARTE BLANCHE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Conference Number used for Private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                    Name of Check Processor (see sample 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                    File name of your opening screen O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to use the default opening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omment lines are supported. Comment lines are iden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 ;   in the first position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CHECKS &amp; CHARGES directory as a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parameter when defining the Door on the menu. An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CHK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CHK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ext file contains pertinent information about each sub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wish to make available to your callers. If this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DAT, is found in the Door directory the caller will be pres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hort description and cost for each option. The caller wil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ability to get an expanded description of the option (provide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upplied the text file) choose an option or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entry in the text file must be on a separate line and each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separated by a TILDE(~). A maximum of 15 entries is allowed an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tha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lin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a~bbb~ccc~ddd~eee~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aaa = Short description used for one line screen display (50 char.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bbb = The file name of an expanded description of this option.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an contain an unlimited number of lines and you ma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-codes if you wish. If you do NOT want to supply a text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MUST use the word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cc = Should the caller's record be updated immediately after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successfully entered the payment information. You MUS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Y or N and it is suggested that the caller be informed,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TRAN.SCR file, that they should logoff and then log ba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to see a different set of menus. If the menus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n there would be no reason to logoff as the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update will be imme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dd = This is the cost of this option. This entry MUST NOT co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s or dollar signs. For example, if you wanted to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of $20.00, you would enter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eee = The Security Profile you wish the Caller to be upgraded to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 completion of the payment entry data.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MUST exist and should be entered EXACTLY as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when the profile was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fff = Number of days the subscription is good for or NONE if you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ish to use this option. The number of days will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isting expiration date to calculate the new one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xpiration date in the users record the expiration dat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using todays date as th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this file is OPTIONAL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ING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 and CHARGES will log every caller to a NODE SPECIFIC fil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place the caller's name as well as the ON and OFF times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a caller selects the Door. A separate file will be created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and the name of the file 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heck processors want the transaction files sent to them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format. We will be more than happy to build that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provided that processor makes contact with us and supplies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 add processors, their names will be placed in the sampl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information supplied by processing companies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PROCESSR.ZIP. Sunrise Door Software is not affiliated with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panies and advises you to check them out yourselves. We a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way responsible for any problems you may encoun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: COMPLETED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aller completes their CHECK transaction the information is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file, with a file name indicative of the date the transact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and the sequence number for that transaction. The forma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is MMDDYYYY.x (where MMDDYYY is the current date and where x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cremental transaction number for that d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format of the file name is different IF you are using CASHF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as your check processor. The 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ddxxx.IMP (mm=month, dd=day, xxx=sequence number and .IMP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by the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one of the recognized check processors (see sample CF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), then the program will create a 2nd file with an OC prefix fo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date in MMDDYY format, same date and sequence number. This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ysops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(s) are saved in the CHK sub-directory off the directory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files are stored. This sub-directory will be created automatical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CKS and CHARGE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S: COMPLETED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aller completes their CREDIT CARD transaction the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in a file, with a file name indicative of the date the trans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entered and the sequence number for that transaction. The forma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is MMDDYYYY.x (where MMDDYYY is the current date and where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incremental transaction number for that d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s saved in the CC sub-directory off the directory where th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stored. This sub-directory will be created automatically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 and CHARGE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 and CHARGES provides several places in the program where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ext files, if they are found in the Door directory. A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files, and their respective filen names follows. It i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to note that the file DO support the WINS @-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1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displayed when a caller initially chooses the CHECK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want to use this to explain the CHECK process AND 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/R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2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displayed when a caller initially chooses the CREDIT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You might want to use this to explain the CRDIT CARD proces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Service/R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GTRANS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displayed if the caller prematurely exits CHECKS and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TRANS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displayed when the caller has SUCCESSFULLY completed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CK or CREDIT CARD transaction. You might want to use this to th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er, promote a new servic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RECE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pt feature allows you to construct a customized receipt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nt to the caller upon successful completion of either the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r Credit Card 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check for the existance of ERECEIPTS.TXT (for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ransactions)  OR   CRECEIPT.TXT (for Credit Card transactions)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ound a receipt will NOT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supplied you with 2 sample receipt files (ERECEIPT.TX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CEIPT.TXT), that you can customize. You will note that there 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VARIABLES present throughout the files. The VARIAB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 surrounded by pound signs (#). When the program encounter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n the TXT file(s) it will replace that VARIABLE with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by the Caller as part of their transaction. A complete list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nd the information that will replace them, can be found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A VARIABLE can ONLY be placed at the END of a line of text. On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VARIABLE names MUST be capit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VARIBALE names MUST be surrounded by pound signs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      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ATE#            Transac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ALLR#          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CTYPE#          Credit Car type (Visa, MasterCard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CNUM#           Credit Ca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CEXPIRE#        Credit Card 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COWNER#         Credit Card own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CADDR#          Credit Card bil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CCITY#          Credit Card billing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CSTATE#         Credit Card billing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CZIP#           Credit Card billing Zip/Post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CCOUNTRY#       Credit Card billing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CPHONE#         Credit Card owner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NAME1#           Checking Account own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NAME2#           Checking Account Joint owner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DDRESS#         Checking Account own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ITY#            Checking Account owner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TATE#           Checking Account owner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ZIP#             Checking Account owner Zip/Post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ELEPHONE#       Checking Account owner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HECKNUMBER#     Chec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BANKNAME#"       Bank/Credit Union name on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OUTING#         Routing Information on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SN#             Caller's Social Securit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RIVERSLICENSE#  Caller's Driver's Licen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UTHORIZED#      Business Account authorized 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MOUNT#          Transactio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URPOSE. IN NO EVENT SHALL ANYONE INVOLV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ON AND PRODUCTION OF THIS PRODUCT BE LIABLE FOR INDIR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upload it to any BBS of your choice, provided that you do not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hanges to the contents of the archive (ZIP file). The arch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individual contents may not be distributed by any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that charges any money for the distribution, wit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configuation file, allows for the SAVING of data ent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CHECKS and CHARGES please fill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(REGISTER.FRM) and mail it alo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to 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door is registered, any changes to registration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ysop name or BBS Name) will require the doors to be re-register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BS name, as they MUST match the way you entered them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 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CHECKS and CHARGES and other fine SUNRIS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