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HIBBS v1.8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CH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1wc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 This InterBBS module is an adaptation of the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y standard version of Chain Reaction. This is not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can only be used with the 32 Bit version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CH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