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IN RE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2-Bit WildCat! 5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25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@sunri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Reaction is based on the popular television game show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must try to guess words based on their relationship with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llowing word. Players may request to be given letters of the 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hem solve the word. Each letter given by the computer, and each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reduces the players score. Therefore, the object is to gues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 the chain with as little help as possible, and with as few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s possible. The number of games per day is set by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have the option to make up missed turns from previous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reset each month automatically. No need to run any main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may submit their own chains to the game. This helps to buil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database of words. All chains submitted must be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erator. When the system operator logs out of the game, he/s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ified if there are any new submissions. So, even if you don't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it is a good idea to log into the game periodically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atabase. WARNING!! Do not attempt to manually add words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n editor. You risk making the data file 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Player can only be involved in 2 games at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Plays are forfeitedif player does not play for 3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is automatically killed if 2 forf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Player to Send and Read Messag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 Communication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Hall of Fame bulletin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CHAIN REAC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c5CHR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&gt; MOVE the CHREACT.WCX file to your WC5 directory and dele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created in step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Modify the supplied CHREACT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Lawrence             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c:\doors\bull1.bbs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ANSI Top Score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c:\doors\bull1.asc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ASCII Top Score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2                        Max # games player can be inv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in at 1 time (15 games is the max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send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 Place PRIVATE messages in this BBS Conf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Y                         Y = Allow player to send PUBLIC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ddressed to ALL from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 Place PUBLIC messages in this BBS conf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Check for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Check fo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Allow player to send EMAIl to Door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@sunrisedoors.com       Door Author'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Create a menu entry to run the wcCODE Door and you MUST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drive:\path of the CHAIN REACTION directory as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hen defining the Door on the menu.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: CH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  : c:\wc5\doors\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make this file available for downloading from your BBS or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 it to any BBS of your choice, provided that you do not ma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the contents of the archive (ZIP file). The archiv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contents may not be used by any distribution service that char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money for distribution whatsoever, without the written permis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egister your copy of CHAIN REACTION, please fill out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atest version of CHAIN REACTION and other fine SUNRISE DOO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