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 Style Strategy Game! Players run their own Colony to populate the pla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s. Players can form alliances with others. Battles, messaging,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quoting, alliances, agreements, peace treaties &amp;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only allowed 2 days in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layers allowed in the game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LONI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C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LL WCX files to your WC5 directory and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OLONI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                       NUMBER OF Protection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Maximum number of players allowed in the gam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Number of days in a COLONY month (max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Number of days of inactivity befor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urge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OLONI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OL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OL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a game, which in effect resets EVERYONE and causes them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, you would have to enter the game and use an NON-DISPLAYED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f  ~ (tilde). Be sure that no one is in the game on any other 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ware that this is a REGISTERED featur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strongly advise you to AVOID making any changes to the .DAT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can't resist, and you do so at your own risk, then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GAME first. If you encounter ANY strange occurances i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fiddle with the files, be sure that you restore them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tate BEFORE you call Sunrise Door Softwar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EV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UTOMATICALLY when the 1st player of the day enters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ation file, allows for the display of your BBS name on the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losing screen as well as the reduction of a delay buil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display along with the ability to change certain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LONIES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BS Name) will require the doors to be re-registered at the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BBS. You will then be able to call SUNRISE-80 and pick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LONIES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