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ION is loosely based on the popular game of the same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 is to correctly guess the 5-digit number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ind th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hances to ear extra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Game at end of Month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Player to Send and Read Messag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ONCEN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CON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ONCENT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ONCENT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ro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ONCENT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on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ONCENTRATION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ONCENTRATION and other fine SUNRISE DOOR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