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R A Z Y  8 '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ZY 8's is a fast-paced card game. In the game of CRAZY EIGHTS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ing against the COMPUTER. The objective of CRAZY EIGHTS is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our cards by placing them on the DISCARD P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CRAZY8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AC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CRAZY8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CRAZY8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Min # of points that must b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Number of points to give to a ne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 player that has lost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Min # of points in Jackpot (seed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CRAZY8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a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CRAZY8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CRAZY8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