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 A Z Y  8 '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ZY 8's is a fast-paced card game. In the game of CRAZY EIGHTS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ing against the COMPUTER. The objective of CRAZY EIGHTS i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cards by placing them on the DISCARD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RAZY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CRAZY8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CRAZY8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CRAZY8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RAZY8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RAZY8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