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ET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DOMINOES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DOMINOE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DOMINOES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DOMINO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 or EMA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