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NGLAN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10 Computer Players to your game quickly and easily!  Do batt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Punks, Recruit Gang Members, visit the Gangland Boss, Rob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, play Blackjack and much more!  Do you have what it take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Gang Leade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s only allowed to reach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unk Fight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Roberie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oss Visit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lackJack hand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igh score bulleti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days of inactivity before being pur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lable at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tificial Intelligence Players (GWAIP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ANGLAND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GW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ALL WCX files to your WC5 directory and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GANGLAND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20                       NUMBER OF PUNK FIGHTS: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of Punk fights allowed per 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NUMBER OF ROBBERIES: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Roberri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NUMBER OF BOSS VISITS: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Boss visit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NUMBER OF BLACKJACK HANDS: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of BlackJack hand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Full Drive\path\filename f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days of inactivity befo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urg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Install Artificial Players? Y=Yes,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=use European Date Format (dd/mm/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=use American date Format (mm/dd/yyyy)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GANGLAND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a game, which in effect resets EVERYONE and causes the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you would have to enter the game and use an NON-DISPLAYED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 ~ (tilde). Be sure that no one is in the game on any 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a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DWORD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WORDS.LST is included with the GANGLAND WARS archive.  In this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some words that most would not find acceptable on a public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can add to this file at any time.  The format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with each word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not be any blank lines in BADWORDS.LST and all word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.  If BADWORDS.LST exists, GANGLAND WARS will check the fil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a thought for the BATHROOM WALL.  If any of the words ar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entered, then the users entry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ADULT BBS and don't care what the users say here,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ADWORDS.LST and check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strongly advise you to AVOID making any changes to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can't resist, and you do so at your own risk, then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GAME first. If you encounter ANY strange occurances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ddle with the files, be sure that you restore them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you call Sunrise Door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IFICIAL INTELLIGEN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dd-on module for the door game, GANGLAND WARS, from Sunris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IP will add 10 New Computer Players to your game.  AIP's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interaction between players and in the gam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Edit the sample NAMES.TXT file.  This file is th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you wish the AIP's to be called.  The names you enter 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ames the players go by in the game.  You MUST enter a total of 10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elow line 10 in this file is ignored. Once you have edi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TXT file, and configured your game for at least 1 node, and indica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 you wish to run AIP in your CFG file, the AIPs will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Daily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P's will play their turns for the day automatically as part of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. This will allow the players to play for that day. 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are logged to GANGLAN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RUN GWAIP individually... it will run automatic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EV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is run AUTOMATICALLY when the first player of the day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DO NOT run GWMAINT individu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ntenance program performs the games daily maintenance like pu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players, resurrect all players that were killed that day.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deleted after the number of inactive day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file. GWMAINT will also fix any ON-NOW flags if the mai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missed setting this to NO because of LOSS OF CARRIER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are logged to GANGLAN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losing screen as well as the reduction of a delay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GANGLAND WARS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GANGLAND WARS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SUNRISE-80 BBS or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tcom.com/~al_law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