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ARAMA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ARAMA! allows users to do various things each day, in an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Top Hacker by reaching level 10 and obtaining at least 55 h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.  Users can Hack Programs, Steal Hack Codes, Break into the Ban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only allowed to reach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 can not be altered in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er visits can not be altered in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steals can not be altered in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of inactivity before being purg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ed to 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ACKARAM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AC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LL WCX files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ACK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                       Computer Time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Hack Stea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High Hacker Visit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Hack Sal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Bank Steal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Number of days a player can be in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intenance program delet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Y=use European Date Format (dd/mm/yy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use American date Format (mm/dd/yyyy)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ACKARAMA!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 line 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ACK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a game, which in effect resets EVERYONE and causes them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, you would have to enter the game and use an NON-DISPLAYED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f  ~ (tilde). Be sure that no one is in the game on any other 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ware that this is a REGISTERED featur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strongly advise you to AVOID making any changes to the .DAT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can't resist, you do so at your own risk! If you encount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nage occurances in the game AFTER you fiddle with the files, b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store them to their original state BEFORE you call Sunris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EV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maintenance is performed AUTOMATICALLY when the first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the door for the day. This maintenance program performs the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maintenance like deleting inactive players.  Players ar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fter the number of inactive days defined in the CF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/or closing screen as well as the reduction of a delay buil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ACKARAM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BS Name) will require the doors to be re-registered at the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ACKARAMA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