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XX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X WARS is a strategic board game in which you try to conque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by taking them from your opponent(s). Se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 can only be involved in 2 game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s are forfeitedif player does not play for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is automatically killed if 2 forf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Communicati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Hall of Fame bulleti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EXX WA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HEX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HEXXWARS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HEXXWAR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c:\doors\bull1.bbs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SI Top Scor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c:\doors\bull1.asc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SCII Top Scor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c:\doors\hof2.bbs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SI Hall of Fma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c:\doors\hof2.asc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SCII Hall of Fam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2                        Max # games player can b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 at 1 time (15 games is the ma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3                        # of days missed before pl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fe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# of forfeits befor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matically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20                       # of wins to enter Hall of F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et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HEXX WARS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HEXX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HEXX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distribution service that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ney for distribution whatsoever, without the written permi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EXX WA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EXX WARS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