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 I - L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O is a fast-paced card game where the player must guess wheth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rawn form the deck, will be LOWER or HIGHER than the car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triangular board. Bonus' applied for clearing the board an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ducted for a wrong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tra poin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onus points can not be changed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HI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HILO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HIL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HILO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LO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L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or from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