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E RAC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E RACING is a fast-paced and fun simulation of a horse r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6 horses. The Player places a bet on whether the horse they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IN, PLACE or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Game at end of Month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llow Player access to the Communucations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ORSE RA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H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HORSRAC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HORSRA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HORSE RAC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HORS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HORS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E NAM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e horses used in this simulation are taken from a file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SES.DAT. This is an ASCII/Text file, has ONE Horse name per line, an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or added to using any text editor (ie: NotePad or the DOS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). There is no limit to the number of names that the file can cont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any entry is 19 characters. if the program encounter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longer than 19 characters, the name will be truncated to 1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this option, as well as the number of days the caller can make up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, turns the option OFF, any other value (up to a max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) turns the option ON and dictates the number of days the caller ca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8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8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8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-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ORSE RACE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ORSE RAC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