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has picked at random. The computer will pick 8 numbers at ran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1 and 75. You then get a chance to pick your 8 numbers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K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KENO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 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KEN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