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��������������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              ��������������   �� �  � 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������������� �  �    �  ��    � 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�����������������������������������������</w:t>
      </w:r>
      <w:r>
        <w:rPr/>
        <w:t>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����������� ������ �  ���   ���� �</w:t>
      </w:r>
      <w:r>
        <w:rPr/>
        <w:t>İ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�������������  �������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                 �����������������   �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��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��       ������    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 ������ �� ����� ��    </w:t>
      </w:r>
      <w:r>
        <w:rPr/>
        <w:t>The Adventure Awa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I.S. is a RPG style space adventure.  Users ultimate goal is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UNITS needed to power their ship back home to EARTH.  Along th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engage enemy spacecraft, engage other players, buy and sell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shields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can 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ers only allowed to reach Pla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can not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Enemy Engages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layer Engages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arting money amount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days of inactivity before being pur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ed to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OST IN SPA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LI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ALL WCX files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LI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1000                     PLAYERS STARTING CURRENCY: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mount of currency you wish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er to start off the game with.          [UNREGISTERED MAX is 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ENEMY ENGAGES PER DAY: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ow many enemy engages the play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llowed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 ENGAGES PER DAY: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ow many other player battles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s allowed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5                        Number of days a player can be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fore maintenance program delete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=use European Date Format (dd/mm/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=use American date Format (mm/dd/yyyy)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LOST IN SPAC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t a game, which in effect resets EVERYONE and causes them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, you would have to enter the game and use an NON-DISPLAYED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f  ~ (tilde). Be sure that no one is in the game on any othe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is is a REGISTERED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strongly advise you to AVOID making any changes to the .D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can't resist, and you do so at your own risk, then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e GAME first. If you encounter ANY strnage occurances i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fiddle with the files, be sure that you restore them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you call Sunrise Door Softwar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ENANCE EV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maintenance is performed AUTOMATICALLY when the first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or the day. DO NOT run LISMAINT individ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intenance program performs the games daily maintenance like res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actic News, making ALL players ships operational, adding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bank accounts and deleting inactive players. 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leted after the number of inactive days defined in the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LISMAINT will also fix any ON-NOW flags if the main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missed setting this to NO because of LOSS OF CARRIER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losing screen as well as the reduction of a delay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LOST IN SPACE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LOST IN SPACE and other fine SUNRISE DOO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