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2-Bit WildCat! 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BBS..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 is an easy to play and very challenging word game,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your memory, category knowledge and spe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 of the game is to match as many words as possible,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ying to beat the score you have posted in the high score file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players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ysop determines the category subject and the program will displa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 of the box that contains the current word you are working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think of a word, in line with the current category, whos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matches the last letter of the word in the box OR whose la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first letter of the word in th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Given the category "STATES and CAPITALS" and an initial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"OREGON", you could use "OHIO" to match the first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"OREGON" or you could use "NEW YORK" to match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n "OREGO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time limit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LM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C5LM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&gt; MOVE the LMATCH.WCX file to your WC5 directory and delete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 created in step &lt;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Modify the supplied LMATCH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             Sysop's First AND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Maximum # of Games per day (MAX=2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Time Allowed in Door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0 = BBS Time rem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Y = Allow Sysop to have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26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RIV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Place PRIVATE messages in this BBS Conf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send PUBLIC messa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ALL from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PUBLIC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           Place PUBLIC messages in this BBS conf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Player to Check for Mai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Message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Check for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Allow player to send EMAIL to Door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      Door Author's EMAI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5\doors\lmatch\lmatch.cat  drive\path\filename of categ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Y = Play a Solitair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Computer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1                        Scoring: Points earned per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igh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 Full Drive\path\filename for H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me Bulletin file (HTML 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=0   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You can allow certain security levels to play a specific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imes per day instead of the default number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CFG file. The format of each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URITY LEVEL=NUMBER of GAMES (Ex: SYSOP=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Create a menu entry to run the wcCODE Door and you MUST pa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drive:\path of the LMATCH directory as a command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when defining the Door on the menu. An examp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L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  : c:\wc5\doors\L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unregistered version of Letter Match, you MUST use the category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, STATES and CAPITALS, in the file called LMATCH.C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 you are free to use the extra category file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n the WC5LMxx.ZIP (XTRA1.CAT-XTRA5.CAT) or you may modify the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you may create your own. If you will be creating your own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xtra ones, you must ensure that you follow this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1: CAT: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T:    must be left as you se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xxx is the category title that will appear in the box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category entries. The maximum length = 40 ch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2: Category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ategory entries can have a maximum length of 4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up to 500 entries in each categor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ypes of categories are only limited by your imagination. I would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place a substantial number of entries in each category file an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be sure you include all the possible answers for that category (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as you can find). I can assure you your users will come up with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&lt;GRIN&gt;. With that in mind, I will apologize now for any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ommissions in the extra category files I have supplied &lt;g&gt;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LAMTCH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LETTER MATCH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LETTER MATCH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