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TTO MANIA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TTO MANIA! allows callers to play the Lottery, buy Scr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kets, and wager on a variety of Sporting Events.  All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 goal in mind to reach 150,000 points and become Top Do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ckey Bets limitied to 1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ketball Bets limited to 1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points reset when they reach 10,00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gistered game they can reach 15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LOTT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LOT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LOTTO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LOTTO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Pick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Scratch Ticket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Hockey Bet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Football Bet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Basketball Bet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@sunrisedoors.com   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:\path\filename fo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LOTTO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L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L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LOTTO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LOTTO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