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nces to earn extr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Game at end of Mon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layer to Send and Read Messag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MO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MONT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                      Bonus points for removing 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MONT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