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 UNDER 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UNDER SOLITAIRE is a highly challenging, fast-paced,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aire requiring skill, luck and good strategy. The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s to selectively remove cards from the tableau, plac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ard Pile, thus reducing the number of cards in the tablea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nimum (ideally,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extra point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OVER UN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OVR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OVERUNDR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OVERUNDR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Time Allowed in Door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500                       BONUS earned if ALL card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@sunrisedoors.com   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OVER UNDER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OVERUN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OVERUN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OVER UNDER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OVER UNDER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