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 E N T A S I 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HE�STORY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is 2184.  Earth has been taken over by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ntless Cyborg's.  Very few humans remain un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verted" by the Cybor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uman Alliances have emerged underground.  The CK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dicated to disabling the Cyborg Army, one Cybor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KM Alliance has managed to set up variou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a wide undergroun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bel Alliance, overseen by "The Keeper"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urse of history in order to retake Earth and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 the Cyborg Army in one fai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lliances work together to a certain extent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art, the CKM Alliance has become very strong and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ious weapons, armor, and other supplies that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iance needs in order to reach their goal.  The CKM Al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ll these supplies to the Rebel Alliance, but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borg Army has a great advantage over the CKM Alli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ability to read their minds and reac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s.  The Rebel Alliance has the ability, with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eeper" to block out these mind reading attemp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icrochip that has been implanted in thei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mportant point, as the CKM Allia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org Army are unaware of the Pentasim's existenc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 Alliance knows of the Penta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Rebel Alliance, with help from "The Keep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KM Alliances' supplies, is to reach the Pentasi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by turning the Pentas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tasim is a large, marble wheel that rests on a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.  It is hidden underground as to escape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yborg or CKM Allianc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goal of the player to reach the Pentasi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Kilometers from the players starting positi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of "The Keeper", the player will be able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Pentasim and open it's doorway.  Histor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versed and Earth can be taken back from the Cybor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