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E N T A SI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TASIM is a true Multinode, RPG adventure style door game that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s coming back for more and more each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only allowed to reach 25000 kilo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Kroons player starts with can't be altered in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KM card games can not be altered in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of inactivity before player is purg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ENTASI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PE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ALL WCX files to your WC5 directory and delet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PENTASIM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KROONS player star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                        Cyborg Battl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CKM Card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                        Number of inactive day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s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PENTASIM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ENTA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PENTA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set a game, which in effect resets EVERYONE and causes them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, you would have to enter the game and use an NON-DISPLAYED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f  ~ (tilde). Be sure that no one is in the game on any other 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ware that this is a REGISTERED featur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strongly advise you to AVOID making any changes to the .DAT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just can't resist, and you do so at your own risk, then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GAME first. If you encounter ANY strange occurances in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fiddle with the files, be sure that you restore them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state BEFORE you call Sunrise Door Softwar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 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is performed AUTOMATICALLY when the first player of the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the doors. DO NOT run PMAINT individual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intenance program performs the games daily maintenance like pur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ctive players. Players are automatically deleted after the number of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defines in the CFG file. It will also fix any ON-NOW flag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 has somehow missed setting this to NO because of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or another problem in the door. In addition players challe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ed and interest is added to bank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ation file, allows for the display of your BBS name on the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closing screen as well as the reduction of a delay buil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display along with the ability to change certain valu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ENTASIM please fill out the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BS Name) will require the doors to be re-registered at the registration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s they MUST match the way you entered them in the configuration fil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 my BBS. You will then be able to call SUNRISE-80 and pick 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PENTASIM and other fine SUNRISE DOOR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or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netcom.com/~al_la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