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. The Sysop has complete control over the questions to ask, and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wer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option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PR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PROFIL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5\profile           Drive:\Path\ to PICTU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caller to send EMAIL messag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 Law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EMAIL to 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Al Lawrence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Allow uploaded pictur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MMEDIATELY (CAUTIO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Sysop must make pictu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(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isly in the CFG file. The forma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PROFIL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CHARACTERS (CHAR.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strict the type of characters a caller may enter, in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 questions, be sure to either create or edit the CHAR.OK file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valid characters you will accept in reponse o a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You can delete CHAR.OK, if you do not wish to validate an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r you may edit it to add/change existin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.OK file is supplied that contains only the alpha and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verbage to be used when displaying the caller's answ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li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 individual question, with a maximum of 38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|b|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TTACH/PICTURE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llows the Sysop to ATTACH a picture to a User's pro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icture files are left up to the Sysop (ie: GIF, PCX, 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 uploads the picture file thru hte Profile DOor itself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, after reviewing the file, accepts it he/she uses the SYSOP optio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ile Door Menu to add the FILENAME of the picture to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 the caller's record. The Drive:\Path\ to the Picture Filenam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PROFI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choose to view another callers profile, will be inform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available for Downloading/Viewing. The caller is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downloading it and viewing it offline OR if they are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with a GIF viewer TSR, viewing it as the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CA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xt file you must create (if you wish to use one), with a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FTCAN.DAT and it must reside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f you want to block the use of "offensive" words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hoose to use. Each word must appear on a separate line within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maximum of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word must match EXAC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ustrations getting financial support for my board's upkeep. A fellow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 message on my board, not long ago, about a concept that was being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a particular door. In a way, the user feels he/she is "g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return". As a Door author I have decided to build this con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each of my Door programs. The concept replaces the usual message "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to register this Door" we find in most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ffect. After finishing or suspending a game, a message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bout the ADOPT-A-DOOR concept. The message also tells the call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the Sysop to find out if there is any further detail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. Some Sysops give extra D/L time, online time, et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e Door, you must create an ASCII file called ADOPT.SY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 with an Editor or Word Processor. Enter the name(s)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ors (one on each line, maximum of 5 entries, each a maximum of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). This file must be saved, in ASCII format,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, EXPRESS, IMPLIED OR STATUTORY, INCLUDING BUT NOT LIMIT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AND FITNESS FOR A PARTICULAR PURPOS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VENT SHALL ANYONE INVOLVED WITH THE CREATION AND PRODUC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BE LIABLE FOR INDIRECT, SPECIAL, OR CONSEQUENTIAL DAMAGES,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USE THEREOF 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tents of the archive (ZIP file). The archive and its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may not be used by any service that charges any money whatso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ation file, allows for the display of your BBS name on the ope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screen as well as the reduction of a delay built into the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along with the ability to change certain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BS Name) will require the doors to be re-registered at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s they MUST match the way you entered them in the configuration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 my BBS. You will then be able to call SUNRISE-80 and pick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