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 For Nora allows users to do various things each day, in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their Quest and save Nora.   Add 10 Computer Players to you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s only allowed to reach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unk Fight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Roberie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oss Visit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lackJack hand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igh score bulleti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days of inactivity before being pur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lable at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tificial Intelligence Players (QFNAIP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QUEST FOR NOR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QF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ALL WCX files to your WC5 directory and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QF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Games per day: how many 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ayer may play with teh Village lo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ecommended Max=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1000                     NUMBER OF RUBIES player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                       NUMBER OF WARRIOR BATT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NUMBER OF PLAYER BATT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CLEAN MODE (y or 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days of inactivity befo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urg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Install Artificial Players? Y=Yes,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QUEST FOR NORA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a game, which in effect resets EVERYONE and causes the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you would have to enter the game and use an NON-DISPLAYED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 ~ (tilde). Be sure that no one is in the game on any 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a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DWORD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Nora also features checking for user entered badword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DWORDS.LST is included with this archive and contains 8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uld find unacceptable on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d from The Quest For Nora in 2 different places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an alias and when a user has been killed and wishes to write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Nora will tell them to enter a cleaner alias w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re found in what they entered and it will choose on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 instead of using their profanity in the comment about their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this file is a basic ascii text file with each wor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line and ALL CAPS.  You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blank lines or carriage returns after the las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last entry and save the file.  The most common wa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the normal DOS EDITOR.  If you run an adult BBS and don't ca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ay in the Door then just delete BADWORDS.LST and the chec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strongly advise you to AVOID making any changes to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can't resist, and you do so at your own risk, then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GAME first. If you encounter ANY strange occurances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ddle with the files, be sure that you restore them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you call Sunrise Door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IFICIAL INTELLIGEN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dd-on module for the door game, Quest For Nora, from Sunris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IP will add 10 New Computer Players to your game.  AIP's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interaction between players and in the gam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Edit the sample NAMES.TXT file.  This file is th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you wish the AIP's to be called.  The names you enter 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ames the players go by in the game.  You MUST enter a total of 10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elow line 10 in this file is ignored. Once you have edi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TXT file, and configured your game for at least 1 node, and indica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 you wish to run AIP in your CFG file, the AIPs will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Daily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P's will play their turns for the day automatically as part of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. This will allow the players to play for that day. 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are logged to QF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RUN QFNAIP individually... it will run automatic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IP's WOR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's do basically the same thing that users do in TQFN. 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de them gain this much experience, rubies, did this and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uld have been fine, but instead, a lot of the TQFN code wa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and used right in this module.  Of course, the compu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isions instead of a user hitting a key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se players REALLY d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iding HOW they should play, I had to be careful that they we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  For example, they don't make great choices all of the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if they should go to the next level, they don'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next level weapon and defense, so in turn, they are more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illed quite a bit at the next level until they can affor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eapon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ir Warrior Battles for the day, they deposit all but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bies on hand.  That way, if they attack an actual player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killed, well, the player gets some Rubies out of it :)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tack other players (AIP's included), they don't check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higher up on the totem pole then they are, so in turn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chance of getting killed by the player they a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ACTUAL player, then this of course makes it more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 That's the whole point of thi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IP's play every day (picked randomly).  No more than 3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from all 6 of these each day as well.  It wouldn't be fun fo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 if they were getting killed everyday either :) 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from these 6 AIP's is written to the Daily Happe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s well, to give the illusion of different players logging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IP's D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's do not Approach the Village Virgin.  Since they have not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specific, I figured, why bother.  They still get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one routine randomly that they would have go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ough, to keep up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ed some games where the Computer Players were REALLY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ugh to beat.  This is just plain NO FUN as far as I'm concer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made AIP's dumb enough to make it fun for those wh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all your BBS and actually play :)  Watch your back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P's are not THAT du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EV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is run AUTOMATICALLY when the first player of the day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ntenance program performs the games daily maintenance like pu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players, resurrect all players that were killed that day.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deleted after the number of inactive day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file. It also fix any ON-NOW flags if the main program has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setting this to NO because of LOSS OF CARRIER or another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are logged to QF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ustrations getting financial support for my board's upkeep. A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left a message on my board, not long ago, about a concep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ering a particular door. In a way, the user feels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ting something in return". As a Door author I have decided to buil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into each of my Door programs. The concept replace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ell 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ation file, allows for the display of your BB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/or closing screen as well as the reduction of a delay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display along with the ability to change certai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QUEST FOR NORA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BBS Name) will require the doors to be re-regis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 on my BBS. You will then be able to call SUNRISE-80 an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QUEST FOR NORA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available for download from SUNRISE-80 BBS or our WEB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