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A C K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sequence your hand in order from low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before your worthy opponent, the computer, can accomplis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RACK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RAC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RACKO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RACK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RACKO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RA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RA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RACKO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RACK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