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IND ME! Door allows your callers to enter REMINDERS to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reminded daily, on a specific date, a day of the week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e of the month or every OTHER day. Reminders ar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when thry choose the correct option from the REMIND M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hey will be sent to the caller automatically as a PRIVAT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essage base. A NEW option allows the Reminders to be sent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leave reminders to ALL, specific Security levels or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!!! They will also be sent to the callers via a PRIVATE BB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Reminders is 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EVENT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eted/Expired REMINDERS can no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M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&gt; MOVE the REMINDME.WCX and REMEVENT.wcx files to your W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delete it from 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l@sunrisedoros.com   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e                      Additional security level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llowed to leave Reminders as if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=Allow Reminders to be sent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=Do NOT allow Reminders to be sen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 Message conference that EMAIL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MINDM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ME! EVENT (REMEVE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VENT.WCX is a utility program that is run in an EVENT proce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earch the database and send out ALL eligible REMIND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sers in the form of PRIVATE Messages and if present,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minders from the REMINDME.P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:   wcrun -r REMEVENT FullPathtoDoor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****: You MUST have a LOCAL node available for the even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ork proper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PUBLIC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give you the opportunity to send ONE-TIME PUBLIC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your callers. The message will be placed in a PUBLIC con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, addressed to ALL with the From name being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 SysopName. You might want to use this option to send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for NEW YEARS, CHannukah, Christmas, Thanksgiving, or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event you can think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option you create a TEXT (ASCII) file named REMINDME.PU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contain ANY number of entries, but each entry MUST be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rmat of th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a~bbb~ccc~ddd~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= Reminder type (Currently only   O   is a valid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bb = Date the reminder is to be sent. It MUST be in the MM-DD-YY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cc = The TEXT to be placed on the message SUBJECT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= The name of the text file that will contain the ACTUAL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sending. You can use @-codes and the length o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imited (remember you want the callers to read it, s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gth reaonable). The file MUST reside in the Door d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DELETED after the Reminder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= Conference number to use for the PUBLIC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Reminders are processed during the nightly event and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f you use the Sysop option on the Main Menu of REMIN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M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