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     ��   �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 ���� �� �� ������ �����  �   �� � ���� ��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 �� � �� �    ��   �� ��      ���� ����  �� �   ��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� ��   ����    ��   �� ��      ���  �� �  �� �   ��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 � �� � �� ��   ��   �� ��      ���  �� �  �� �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� ���� ��  � ������ �� ��      ���  �� � ��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IN RADIO allows users to play D.J. for a day.  User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various tasks that a Radio D.J. would each da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timate goal being to obtain a listening audience of 1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s only allowed to reach Pla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can't be won. Game reset after 100,000 listener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layer Steals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Commercials per day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ing Advertisements per day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Promotions per day can not be altered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ber of days of inactivity before being pur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ed to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OCKIN' RADI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ALL WCX files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RADI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Player Steals per day (Max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Commercia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Advertisemen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Promo Appearan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                    Full drive\path\filename to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SN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Players purged after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=use European Date Format (dd/mm/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=use American date Format (mm/dd/yyyy)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OCKIN' RADI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a game, which in effect resets EVERYONE and causes the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you would have to enter the game and use an NON-DISPLAYED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 ~ (tilde). Be sure that no one is in the game on any 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a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strongly advise you to AVOID making any changes to the 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can't resist, and you do so at your own risk, then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GAME first. If you encounter ANY strnage occurances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ddle with the files, be sure that you restore them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you call Sunrise Door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maintenance is performed AUTOMATICALLY when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for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tenance program performs the games daily maintena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utomatically deleted after the number of inactive day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FG file. Fix any ON-NOW flags if the main program has somehow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o NO because of LOSS OF CARRIER or another problem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losing screen as well as the reduction of a delay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ROCKIN' RADIO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ROCKIN' RADIO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