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SHUFF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 Do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33.6 US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@sunrisedoo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Shuffle is a word game whereby the computer has scrambled the letter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word and you must unscramble it to make points. The game is pretty stra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ward and the package also contains a maintenance program to add new puzz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database or change the current set of puzzles. When run as an event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reate new puzzles and start a new game, as soon as a pre-determ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players have solved all the puzzles. This is done automatically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via an EVENT process. All you must do is ensure that there are an adequ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ply of puzzles in the database. The same program used in the event pro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 same one you will use to add words to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zzles per day limited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zzle Database limited to 5 puzzles at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SHUFF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WS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ALL WCX files to your WC5 directory and delete the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SHUFFL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# of puzzles presented to caller each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per 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 = BBS Time rema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 Place PRIVATE messages in this BBS Conf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UBLIC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ALL from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UBL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 Place PUBLIC messages in this BBS conf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Check for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Check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Allow player to send EMAIL to Door Auth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@sunrisedoors.com       Door Author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              Number of Jumbles to s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 Number of players that must answ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zzles before game can change via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ly EVENT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igh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ML formatted Bullet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You can allow certain security levels to play a specific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imes per day instead of the default number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isly in the CFG file. The forma of each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=NUMBER of GAMES (Ex: SYSOP=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SHUFFLLE directory 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CRAZY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CRAZY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the same for the SHUFWORD.WCX program! However, we suggest ad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to the SYSOP menu and only give security access to 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UF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Word Shuffle utility maintenance progam. This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add words to the Shuffle database and to perform the n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running an unregistered copy you will be restricted to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in the Shuffle database vs 1000 words in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nd you will not be able to run as a nightly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r callers complete all the words you have defined, it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 to change them and start a new game. This task can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ly, using SHUFWORD or automatically, as part of your n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nightly EVENT, SHUFWORD checks to see if the number of play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defined in the configuration file, have completed all words,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it will automatically supply a new set of words and reset/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ppropriate files. To run as an EVENT, the command line mus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th to the SHUFFLE directory AND /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WORD SHUFFLE, please fill out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 or supply a self-addressed stam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 for registration number by return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WORD SHUFFLL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