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itial SEED value restricted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C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swp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SWEEP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Allow player to send EMAIL to Door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SWEEP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