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 I M E   B A N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BANK is a program that will allow your callers to BANK (save) some 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ir online time they have remaining on their current call. Any BA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can be withdrawn and applied to the caller's CURRENT onlin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. In addition the caller can GAMBLE to accumulate mor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an control certain aspects of the options.. see CFG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UGGEST that this program be run from your MAIN MENU so as to affor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easy visibility AND access. We would anticipate this program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verag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ximum of 10 callers in the Time Bank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ccess to BANK, WITHDRAW and GAMBLE limited to twi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access to the Sysop option to Alter a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TBAN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TB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TBANK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TBANK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Maximum minutes allowed in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ccount. (0=Unlimi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                        Maximum minutes caller can remov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account each time the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tion is used. (0=Unlimi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Allow caller to use the "Gamble For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tion. (Y 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                        Maximum minutes caller can b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"Gamble For Time" option. (0=Unlimi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( FUTURE U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Maximum number of times per day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n use the BANK, WITHDRAWAL and G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tions (0 = Un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Y = Allow caller to send EMAIL t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@sunrisedoors.com   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Payoff Odds for Gamble option. A 1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payoff will be EQUAL to the Bet. A 2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payoff will be 2 times the bet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                        When gambling for time, allow the call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increase their time remaining up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number of minutes (1440 = 24 hours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MAX allowed). This will ap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urity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Allow caller to transfer time to 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TBANK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E: If you wish to reset the accumulated banked time, on 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ular basis, you will need to add another ent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 statement. See RESET ACCUMULATED BANKE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T  ACCUMULATED  BANKED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reset the accumulated banked time on a periodic basi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add another entry to the Parameter entry on the Door Menu Edi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4 options available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eset=1   Resets Banked Time Weekly    (every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eset=2   Resets Banked Time Monthly   (1st of every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eset=3   Resets Banked Time Quarterly (1/1, 4/1, 7/1, 1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eset=4   Resets Banked Time Yearly    (1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Time Bank menu entry, Parameter field, by adding /Reset=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set=2 or Reset=3 or Reset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e Door MUST be accessed on the Day or Date to trigg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. For example, if you chose /reset=1  to reset every Sunday,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access the door on Sunday to trigger the reset. If the Doo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on Sunday, the next opportunity would be the follwoing Su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IF you enter Y in the CFG file to log callers, the Door will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's name as well as the ON and OFF times each time a caller sel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. A separate file will be created for each Node and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elete these files at any time and the Door will recreate the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ime a caller enters the Door. If you do NOT want to continue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been a Sysop for a number of years, I have had my share of probl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strations getting financial support for my board's upkeep. A fellow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 message on my board, not long ago, about a concept that was being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ept, ADOPT-A-DOOR, allows a caller to register (ADOPT) a doo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the same as sending in a donation, only this way it is earmar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a particular door. In a way, the user feels he/she is "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n return". As a Door author I have decided to build this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each of my Door programs. The concept replaces the usual message "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o register this Door" we find in most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oor is unregisterd then a message appears on the opening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ffect. After finishing or suspending a game, a messag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bout the ADOPT-A-DOOR concept. The message also tells the call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the Sysop to find out if there is any further detail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PT-A-DOOR concept. Some Sysops give extra D/L time, online time, et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oor has been registered, either by the Sysop or other call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want to display the names of the callers that contribu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the Door, you must create an ASCII file called ADOPT.SY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it with an Editor or Word Processor. Enter the name(s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ors (one on each line, maximum of 5 entries, each a maximum of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long). This file must be saved, in ASCII format, and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ACCOMPANYING MATERIALS ARE DISTRIBUTED "AS IS"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, EXPRESS, IMPLIED OR STATUTORY, INCLUDING BUT NOT LIMITE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FITNESS FOR A PARTICULAR PURPOS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ANYONE INVOLVED WITH THE CREATION AND PRODU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BE LIABLE FOR INDIRECT, SPECIAL, OR CONSEQUENTIAL DAMAGES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ake this file available for downloading from your BBS or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it to any BBS of your choice, provided that you do not make an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ntents of the archive (ZIP file). The archive and its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may not be used by any service that charges any money whatso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and the subsequent insertion of the registration number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ation file, allows for the display of your BBS name on the ope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screen as well as the reduction of a delay built into the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display along with the ability to change certain valu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your copy of TBANK please fill out the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GISTER.FRM) and mail it along with the registration fee to th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door is registered, any changes to registration information (Sysop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BS Name) will require the doors to be re-registered at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use the proper upper/lower case when filling in your name an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as they MUST match the way you entered them in the configuration fil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upon information supplied on the registration form, I will pre-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n my BBS. You will then be able to call SUNRISE-80 and pick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M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TBANK and other fine SUNRISE DOOR programs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