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       �������</w:t>
      </w:r>
      <w:r>
        <w:rPr/>
        <w:t>ĳ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� </w:t>
      </w:r>
      <w:r>
        <w:rPr/>
        <w:t>Open the doors to �   �����ĳ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�  </w:t>
      </w:r>
      <w:r>
        <w:rPr/>
        <w:t>adventure  �        ���ĳ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           ���</w:t>
      </w:r>
      <w:r>
        <w:rPr/>
        <w:t>ĳ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</w:t>
      </w:r>
      <w:r>
        <w:rPr/>
        <w:t>ĳ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    �������</w:t>
      </w:r>
      <w:r>
        <w:rPr/>
        <w:t>ĳ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RAVEL is an RPG style game that can be used on ANY BBS which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.SYS file.  TIME TRAVEL allows users to do various things each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ttempt to find the 10 codes of the Time Piece and make thei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h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 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s only allowed to reach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 not be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change the following in th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S STAR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TIME JUMP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NUMBER OF OTHER PLAYER BATTLES PER D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NUMBER OF HI-LO GAM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TIME DIAL SPI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DRINK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BARTENDER TALK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HEALTH TRICK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COMPUTER TRI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IECE CODE TRI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days of inactivity before being pur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ed to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IME TRA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ALL WCX files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TRAV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PLAYERS STAR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                       NUMBER OF TIME JUMP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OTHER PLAYER BATT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3                        NUMBER OF HI-LO GAM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NUMBER OF TIME DIAL SPI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DRINK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BARTENDER TALK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HEALTH TRICK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NUMBER OF COMPUTER TRI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NUMBER OF PIECE CODE TRI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INACTIVE DAYS BEFO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\path\filename for ga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IME TRAVEL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a game, which in effect resets EVERYONE and causes the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 you would have to enter the game and use an NON-DISPLAYED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 ~ (tilde). Be sure that no one is in the game o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Please be aware that this is a REGISTERED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strongly advise you to AVOID making any changes to the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just can't resist, and you do so at your own risk,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RESET the GAME first. If you encounter ANY strnage occura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FTER you fiddle with the files, be sure that you restor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state BEFORE you call Sunrise Door Softwar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IF you enter Y in the CFG file to log callers, the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aller's name as well as the ON and OFF times each time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the Door. A separate file will be created for each N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ILY   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ily maintenance is performed AUTOMATICALLY when the firs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 for the day. Purges players who have nbot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days defined in the CFG file AND adds interest to all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left a message on my board, not long ago, about a concept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ering a particular door. In a way, the user feels he/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ting something in return". As a Door author I have decided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ept into each of my Door programs. The concept replaces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ell 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to contact the Sysop to find out if there is any further det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OPT-A-DOOR concept. Some Sysops give extra D/L time, onlin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IN NO EVENT SHALL ANYONE INVOLVED WITH THE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OF THIS PRODUCT BE LIABLE FOR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, ARISING OUT OF ANY USE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ation file, allows for the display of your BBS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/or closing screen as well as the reduction of a delay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pening screen display along with the ability to chang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TIME TRAVEL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BBS Name) will require the doors to be re-regis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, as they MUST match the way you entered them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 on my BBS. You will then be able to call SUNRISE-80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IME TRAVEL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