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ESSIVE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poker has recently experienced enormous gains in popularity. 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layed by more people in the casinos than any other game except s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turning to video poker because, unlike slots, a player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kill can affect the outcome of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video poker is easy.  Place a bet of one to five coins, th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itial five cards dealt.  From the five cards dealt you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if any, you wish to retain.  After selecting the card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, you draw to obtain your final hand.  You are pai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 schedule displayed on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VIDPOK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VI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VIDPOKER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VIDPOKE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                         Initial number coins player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BEEPing as card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VIDPOKER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VID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VID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VIDPOKER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VIDPOKER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