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EL of FORTU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32-Bit WildCat! 5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nrise Do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404) 256-9525 (33.6 U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Email) al@sunrisedoor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el of Fortune is an adaptation of the very popular TV game show.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layed almost exactly the same, however, you will have to us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ination when it comes to who is turning the letters on the board. I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re you that Vanna is not doing the turning. The game has a SAVE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llows the caller to quit the game and pick up where they left off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next choose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 Bulletin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Puzzles day limited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Puzzle Impor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Puzzle Recycl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Event Proces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 xml:space="preserve">Players can NOT leave puzzles for Sysop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Usage of the LEVELS option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Player limited to 7 incorrect letter choices per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Play time can not b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reate a directory to hold all W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Unzip wc5WOF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&gt; MOVE the WHEEL.WCX and WOFMAINT.WCX files to your WC5 directory and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from the directory created in step &lt;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Modify the supplied WHEEL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Lawrence              Sysop's First AND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Y = Allow callers to add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callers to add Puzz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ee 'Caller Supplied Puzzles'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0                       Number of puzzles each player has to sol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=100, Default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Y = Log all callers to USAG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log 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7                        NUMBER of chances given to solv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uzzle. A wrong letter choice,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n "LOSE TURN" or "BANKRUPT"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is variable by 1. When it reach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caller receives 100 pts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er has accumulateed more or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nd they move on to the next puzz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is is the defau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EVELS - allows caller to select 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f difficulty. There are 4 levels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evel carries a different number of ch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&amp; a sliding percentage of the whee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er will accumu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0                        Time allowed in Door (0=BBS time remai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NONE                     Full drive:\path\filename for Top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The number of players that mus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ll puzzles, before the puzz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hanged automatically by WOFMAINT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 your nightly even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Number of puzzles caller can play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player to send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rom the 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 Place PRIVATE messages in this BBS Conf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  Y                         Y = Allow player to send PUBLIC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ddressed to ALL from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PUBLI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                         Place PUBLIC messages in this BBS conf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Player to Check for 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Check for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Allow player to send EMAIL to Door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@sunrisedoors.com       Door Author's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 Full Drive\path\filename for High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ulletin file (HTML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Create a menu entry to run the wcCODE Door and you MUST pass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ive:\path of the WOF directory as a command line parameter when def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or on the menu. An ex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Name: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  : c:\wc5\doors\WHE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we provide you with the ability to log every player 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IF you enter Y in the CFG file to log callers, the Door will 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's name as well as the ON and OFF times each time a caller selec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. A separate file will be created for each Node and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AGEx, where x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delete these files at any time and the Door will recreate the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time a caller enters the Door. If you do NOT want to continue lo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change the CFG file entry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ER SUPPLIED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er will be given the option to enter puzzles for you to us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s. This is optional and is controlled by an entry in the CONFI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Config description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entries will reside in a separate file, WOFUSER.PUZ. It will b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ility to check the entries out and import them into the WHEEL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US databases. Be sure to delete the file when you are finished with i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F will add on to the file if it is found in the WHEEL directory.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t creates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option is only available if Door is 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OF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Wheel of Fortune utility maintenance progam. See below for a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FMAINT functions. To start WOFMAINT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FMAINT full\path\to\wof\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OFMAI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Add WHEEL Puzzles t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puzzles/categories to WHEEL puzzl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Add BONUS Puzzles t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puzzles/categories to BONUS puzzl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Import a Puzz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 puzzle files you have created offline with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or or word processor. See detailed explanation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OFFLINE PUZZLE CRE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Check For REGULAR and BONUS Puzzle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should use this option ANY time you either ADD or 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uzzles and at periodic intervals. WOFMAINT will only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2000 puzzles to check the ENTIRE database again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Re-Cycle Used REGULAR and BONUS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puzzles are changed,the old ones are place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d WHEELQUE.OLD or BONUSQUE.OLD. At some point in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want to add them back into the current database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ll place them at the end of the databas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)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 WOFM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FLINE PUZZL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heel of Fortune Door program has the ability to import files you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line, with your favorite editor or word processor. The file form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:  PUZZLE,CATEGORY. The maximum length of each puzzle is 35 char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maximum length of each category is 20 characters. When thi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ed it is first checked to ensure that it conforms to the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 and then the program checks to ensure that there is enough r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atabase. If there is no room, you will receive a message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 and you will have to wait until enough puzzles are used and spa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available. If the length of any puzzle or category is invali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nding puzzle will be displayed along with which parts are in error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correct the problem and rerun the impor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reminder, there are two (2) databases; REGULAR puzzles and BONUS puzz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create separate files for each and answer the promp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registered Wheel of Fortune you you will be able to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nrise-80 BBS and pick up extra puzzles. When you log on the BBS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s menu and choose the Door number that corresponds to "WOF puzzles"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appreciate it if you would contribute the puzzles you have made up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ing them into the same door on ou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been a Sysop for a number of years, I have had my share of proble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ustrations getting financial support for my board's upkeep. A fellow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a message on my board, not long ago, about a concept that was being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cept, ADOPT-A-DOOR, allows a caller to register (ADOPT) a doo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the same as sending in a donation, only this way it is earmark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ing a particular door. In a way, the user feels he/she is "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in return". As a Door author I have decided to build this con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each of my Door programs. The concept replaces the usual message "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to register this Door" we find in most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Door is unregisterd then a message appears on the opening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effect. After finishing or suspending a game, a message scre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about the ADOPT-A-DOOR concept. The message also tells the call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the Sysop to find out if there is any further detail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OPT-A-DOOR concept. Some Sysops give extra D/L time, online time, etc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Door has been registered, either by the Sysop or other caller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want to display the names of the callers that contribu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ing the Door, you must create an ASCII file called ADOPT.SY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it with an Editor or Word Processor. Enter the name(s)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ors (one on each line, maximum of 5 entries, each a maximum of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long). This file must be saved, in ASCII format, and plac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AND ACCOMPANYING MATERIALS ARE DISTRIBUTED "AS IS"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, EXPRESS, IMPLIED OR STATUTORY, INCLUDING BUT NOT LIMITED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WARRANTIES OF MERCHANTABILITY AND FITNESS FOR A PARTICULAR PURPOS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VENT SHALL ANYONE INVOLVED WITH THE CREATION AND PRODUC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 BE LIABLE FOR INDIRECT, SPECIAL, OR CONSEQUENTIAL DAMAGES,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make this file available for downloading from your BBS or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load it to any BBS of your choice, provided that you do not make any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ontents of the archive (ZIP file). The archive and its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may not be used by any service that charges any money whatso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and the subsequent insertion of the registration number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ation file, allows for the display of your BBS name on the open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ing screen as well as the reduction of a delay built into the o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display along with the ability to change certain valu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 your copy of WHEEL of FORTUNE please fill out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(REGISTER.FRM) and mail it along with the registration fee to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a door is registered, any changes to registration information (Sysop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BS Name) will require the doors to be re-registered at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in effect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to use the proper upper/lower case when filling in your name and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, as they MUST match the way you entered them in the configuration file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upon information supplied on the registration form, I will pre-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on my BBS. You will then be able to call SUNRISE-80 and pick u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version of WHEEL of FORTUNE and other fine SUNRISE DOOR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