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Word War is to create as many words as you can from the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chosen letters. Words formed may fall into 3, 4, 5, 6 or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. Dictionary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Sysop to play unlimited number of games disable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dictionary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WW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WORDWAR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WORDWAR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WORD WAR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word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NG WORDS TO THE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at the dictionary does not include certain words,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ds to an alternate dictionary. This dictionary will be search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words along with the supplied dictionary. The Word War Door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for you to take advantage of this feature. The program sup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WWALT.WCX, should be set up excatly as you set up the Word War Door (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CX to the \wc5 directory and supply the path to the Word War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line). In addition I would add the Door to your sysop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only yourself access rights. When you want to add word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tionary run it from the sysop Menu or as an alternative you can use wc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advised that we are aware that the dictionary is NOT all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realize that there may be (and probably are) words that are not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, or your callers, find missing words, then please forward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and he will ensure that they are added (provided the word appe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ctionary we use. A new version of the dictionary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pport board as well as being included in subsequent WORD WA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Hall of Fam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The file will be called SUNHOF.SCO).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written with WC @ codes and will display in color or blac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depending on the callers'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 is a cumulative file. That means it is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THE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